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предмету «Физическая культура» для 1-4 классов разработана на основе Федерального государственного образовательного стандарта начального общего образования, Сборника рабочих программ «Школа России» 1-4 классы. Пособие для учителей общеобразовательных учреждений / авт. сост. С.В. Анащенкова. – М.: «Просвещение», 2011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</w:t>
        <w:softHyphen/>
        <w:t>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го физического воспитания является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задач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школой движен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 xml:space="preserve">ровании данной программы были следующие: демократ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цип демократ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цип гуман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дагогики со</w:t>
        <w:softHyphen/>
        <w:t xml:space="preserve">трудниче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еятельностный подх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тенсификация и оптимиз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ширения межпредмет</w:t>
        <w:softHyphen/>
        <w:t xml:space="preserve">ных связ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«Об образовании»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физической культуре и спорте»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е начального обще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обрнауки от 30 августа 2010 г. № 889.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Физическая культура» изучается с 1 по 4 класс из рас</w:t>
        <w:softHyphen/>
        <w:t>чёта 3 ч в неделю (всего 405 ч): в 1 классе — 99 ч, во 2 классе — 102 ч, в 3 классе— 102 ч, в 4 классе— 102 ч. Третий час на препо</w:t>
        <w:softHyphen/>
        <w:t>давание учебного предмета «Физическая культура» был введён приказом Минобрнауки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уважительного отношения к культуре дру</w:t>
        <w:softHyphen/>
        <w:t>гих народов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64"/>
        <w:rPr/>
      </w:pPr>
      <w:r>
        <w:rPr>
          <w:rStyle w:val="Zag11"/>
          <w:rFonts w:eastAsia="@Arial Unicode MS"/>
          <w:lang w:val="ru-RU"/>
        </w:rPr>
        <w:t>Планируемые результаты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12"/>
        <w:rPr/>
      </w:pPr>
      <w:r>
        <w:rPr>
          <w:rStyle w:val="Zag11"/>
          <w:rFonts w:eastAsia="@Arial Unicode MS"/>
          <w:lang w:val="ru-RU"/>
        </w:rPr>
        <w:t>(для обучаю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 результате обучения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бучающие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 (в снежных районах России) и плавать простейшими способами; будут демонстрировать постоянный прирост показателей развития основных физических качеств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·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Times New Roman"/>
          <w:lang w:val="ru-RU"/>
        </w:rPr>
        <w:t xml:space="preserve"> </w:t>
      </w:r>
      <w:r>
        <w:rPr>
          <w:rStyle w:val="Zag11"/>
          <w:rFonts w:eastAsia="@Arial Unicode MS"/>
          <w:b/>
          <w:i/>
          <w:lang w:val="ru-RU"/>
        </w:rPr>
        <w:t>Знания о физической культур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·</w:t>
      </w:r>
      <w:r>
        <w:rPr>
          <w:rStyle w:val="Zag11"/>
          <w:rFonts w:eastAsia="@Arial Unicode MS"/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136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b/>
          <w:i/>
          <w:lang w:val="ru-RU"/>
        </w:rPr>
        <w:t>Способы физкультурн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·</w:t>
      </w:r>
      <w:r>
        <w:rPr>
          <w:rStyle w:val="Zag11"/>
          <w:rFonts w:eastAsia="@Arial Unicode MS"/>
          <w:lang w:val="ru-RU"/>
        </w:rPr>
        <w:t>выполнять простейшие приёмы оказания доврачебной помощи при травмах и ушибах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b/>
          <w:i/>
          <w:lang w:val="ru-RU"/>
        </w:rPr>
        <w:t>Физическое совершенствов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организующие строевые команды и приём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акробатические упражнения (кувырки, стойки, перекаты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выполнять игровые действия и упражнения из подвижных игр разной функциональной направл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сохранять правильную осанку, оптимальное телосложе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олнять эстетически красиво гимнастические и акробатические комбина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играть в баскетбол, футбол и волейбол по упрощённым правила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олнять тестовые нормативы по физической подготовк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лавать, в том числе спортивными способ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олнять передвижения на лыжах (для снежных регионов России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ая культу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истории физической культу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ческие упражн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стоятельные занят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стоятельные игры и развлеч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урно-оздоровительная деятельность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упражнений на развитие физических качест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ы дыхательных упражнений. Гимнастика для глаз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ртивно-оздоровительная деятельность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имнастика с основами акробати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ующие ко</w:t>
        <w:softHyphen/>
        <w:t xml:space="preserve">манды и при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вые действия в шеренге и колонне; вы</w:t>
        <w:softHyphen/>
        <w:t>полнение строевых команд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кробатические упражн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кробатические комбина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пражнения на низкой гимнастической перекладин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сы, перемах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имнастическая комбинац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орный прыж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азбега через гимнастического козл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имнастические упражнения прикладного характе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ёгкая атлети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еговые упражн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ысоким под</w:t>
        <w:softHyphen/>
        <w:t>ниманием бедра, прыжками и с ускорение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ыжковые упражн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рос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го мяча (1кг) на дальность разными спосо</w:t>
        <w:softHyphen/>
        <w:t>бам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ет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го мяча в вертикальную цель и на дальность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ыжные гон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жение на лыжах; повороты; спу</w:t>
        <w:softHyphen/>
        <w:t>ски; подъёмы; торможени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одвижные и спортивные игр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материале гимна</w:t>
        <w:softHyphen/>
        <w:t xml:space="preserve">стики с основами акробат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материале легкой атлет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материале лыжной подготов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феты в передви</w:t>
        <w:softHyphen/>
        <w:t>жении на лыжах, упражнения на выносливость и координацию.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материале спортивных игр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утбо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аскетбо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лейбо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вень физической подготовленности</w:t>
      </w:r>
    </w:p>
    <w:p>
      <w:pPr>
        <w:pStyle w:val="Normal"/>
        <w:spacing w:lineRule="auto" w:line="240" w:before="0" w:after="0"/>
        <w:jc w:val="both"/>
        <w:rPr/>
      </w:pPr>
      <w:r>
        <w:rPr/>
        <w:t>1класс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2 класс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3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0</w:t>
            </w:r>
          </w:p>
        </w:tc>
      </w:tr>
    </w:tbl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обучающихс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right="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ификация ошибок и недоче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лияющих на снижение оцен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лкими ошибками</w:t>
      </w:r>
      <w:r>
        <w:rPr>
          <w:rFonts w:cs="Times New Roman" w:ascii="Times New Roman" w:hAnsi="Times New Roman"/>
          <w:sz w:val="24"/>
          <w:szCs w:val="24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чительные ошибки</w:t>
      </w:r>
      <w:r>
        <w:rPr>
          <w:rFonts w:cs="Times New Roman" w:ascii="Times New Roman" w:hAnsi="Times New Roman"/>
          <w:sz w:val="24"/>
          <w:szCs w:val="24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 не из требуемо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инхронность выполнения упражн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рубые ошибки</w:t>
      </w:r>
      <w:r>
        <w:rPr>
          <w:rFonts w:cs="Times New Roman" w:ascii="Times New Roman" w:hAnsi="Times New Roman"/>
          <w:sz w:val="24"/>
          <w:szCs w:val="24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цифровой оценки (отметки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представлено тематическое планирование в соответ</w:t>
        <w:softHyphen/>
        <w:t>ствии с учебником для общеобразовательных учреждений автора В. И. Ляха: «Физическая культура. 1—4 классы», М.: Просвещение, 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ч в неделю, всего 99 ч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09"/>
        <w:gridCol w:w="3372"/>
        <w:gridCol w:w="7493"/>
        <w:gridCol w:w="60"/>
        <w:gridCol w:w="17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страну «Спортландия». Правила поведения в спортивном зале (инструктаж по ТБ)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по образцу, построение в шеренгу, колонн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 спортивном зал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ейший комплекс У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кратко характеризировать физическую культуру как занятия физическими упражнениями, подвижными и спортивными игр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. Подвижная игра «Займи место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по образцу, построение в шеренгу, колонн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анды «Смирно», «Равняйс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приёмы решения поставленны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. Игра «Поймай меня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ующие строевые команды и приё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ивность во взаимодействии для решения коммуникативных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 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уровня физической подготовленности. Бег 30м, прыжки вверх на месте.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физического развития (рост и массу) тела; толкаться в прыжках вверх пальцами ног и приземляться, смягчая прыж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в ходе выполнения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 и позиц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и находить выход из спорной ситу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на одной и двух ногах вверх на опору. Подвижная игра «Смена мест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; толкаться в прыжках вверх пальцами ног и приземляться, смягчая прыж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в ходе выполнения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и находить выход из спорной ситу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 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физической подготовленности. Подвижная игра «Колдунчики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и значение уроков физической культуры для укрепления здоровь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по образцу учителя и показу товарищ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й выносливости. Техника бега. Игра «Пятнашки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(бег); технически правильно держать корпус и руки в медленном беге в сочетании с дых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цель и пути её достижения; предвосхищать результа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в результате свое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 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культурная деятельность с общеразвивающей направленностью. Игры: «К своим флажкам», «Два Мороза» 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внимание, игровые действия из подвижных игр разной функциональной направлен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и результат действия; предвосхищать результа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ов решения задач;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д деятельности при решение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, слушать собесед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на основе учёта общих интересов и позиции всех участников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физкультурная деятельность?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примерах положительное влияние занятий физической культурой на физическое и личностное развитие; бережно относиться к своему здоровью и здоровью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нно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ния в уст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формулировать свою позицию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 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е приёмы прыжков. Игры: «Прыгающие воробушки», «Зайцы в огороде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, технически правильно отталкиваться и приземлять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 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верх и вниз на маты. Упражнение «Солнышко» (со скакалкой)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, правильно принимать положение перед прыжком и после призем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и результат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 по технике прыж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сть за общее дел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ая деятельность древних народов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пере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на современный уровен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нятии «физическая подготовленность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физически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я, вести диалог, строить монологические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важительно относ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истории и культуре других народов, осознавать свою этническую принадлеж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и 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в помещен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взаимодействия в иг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ы и явления в соответствии с содержанием учеб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договариваться о распределении функций и ролей в совместной деятельности. Готов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ед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ормам здоровьесберегающего поведения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 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очный бег. Эстафета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у в эстафете, подчинять свои интересы интересам коман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взаимодействия с игро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способ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ь. Бег по кругу. Подвижная игра «Салки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развитие физических качеств (силы, быстроты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заданном темп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ы упражнений для утренней заряд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материализованной форме; вносить необходимые изменения и дополнения. Ставить и формулиров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ь для регуляции своего действ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3 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репление учебного материала по бегу. Игры: «К своим флажкам», «Два Мороза»  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г в темпе по ориентирам – точкам и линиям, менять направление движения по указанию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, слушать собесед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и сотрудничества в различных ситуациях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учебного материала по прыжкам. Игры: «Прыгающие воробушки», «Зайцы в огороде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 грамо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ыжковые упражнения, упражнения на развитие физических качеств (силы, быстроты, выносливости, гибкости, координации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и 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действия и его результа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способ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лог, строить понятные для партнёра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6 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, передача и прокат малого мяча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в метании и броске мяч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задачи вместе с учител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план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де применяются действия с мячом; ставить, формулировать, реш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координировать и принимать различные позиции во взаимодействи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гимнастики. Игра: «Займи своё место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выполнять поставленную задачу и соблюдать 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 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, построение в круг, размыкание в шеренг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бразцу нестандартное построение по кругу, организующее строевые команды и приё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 по порядку, ходьба на носках по линии, скамейк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бразцу, соблюдая правила техники безопас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задачу и применять установленные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и результат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ный 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 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ие по гимнастической лестнице, по наклонной лестнице, скамейк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гимнастической скамейке на развитие координации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задачи вместе с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задач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в гимнастике, перекаты, группировки, удержания туловища в различных положениях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элементы – кувырки, стойки, перека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и пользоваться инструкц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ординировать и 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ные позиции во взаимодейств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школе, к занятиям физической культуро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5 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ировка, перекаты, упоры присев, укрепление пресса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каты, упражнения в группировке и возвращаться в исходное положение; организовывать и проводить подвижные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во-символические средства, в том числе модели и схемы, для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слушать собеседника, обращаться за помощ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сы на перекладине на шведской стенк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сы для укрепления брюшного пресса; характеризовать роль и значение уроков физической культуры для укрепления здоровь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затруд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 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на развитие гибкост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мышц спины, брюшного пресса; раскрывать на приме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а решения задач. Задавать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использовать реч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 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весие. Строевые упражнения. Игра «Змейка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и команды по строевой подготовке; оценивать величину нагрузки по частоте пуль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ы и явления в соответствии с содержанием учеб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артнёра понятные высказывания, уважительно относиться к чужому мнени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ползание. Игры с переползанием: «Крокодил», «Обезьяна» 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развития ловкости и координ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ния в уст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затруднения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весие. Развитие координационных способностей. Игра: «Змейка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ующие строевые команды, приёмы в равновесии; отбирать и выполнять комплексы упражнений для физкультминут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ый и пошаговый контроль по результату. Ставить, формулировать и реш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со скакалкой. Подвижная игра «Солнышко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ыжки со скакалко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, формулировать 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обручем, скакалкой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стафету для развития координации движений в различных ситуац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распределении функций и ролей в совмест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сть человека за общее благополуч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 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ие упражнения: переползания, подлезания, перекаты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орчески подходить к выполнению гимнастических упражнений и добиваться достижения успешного конечного результата. Эстетически краси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е упраж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коррективы в действие после его завершения на основе его оценки и учёта сделанных ошиб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и явления в соответствии с содержанием учебн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затруд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: 49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занятиях по лыжной подготовк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развитие физических кач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равилами поведения на уроках и способами использования спортинвентар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и последовательность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кать и 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ую информацию из различных источников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чь для планирования и регуляции своей деятельност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начение занятий лыжным спортом для укрепления здоровья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историей зарождения лыжного 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олученного результата поставленной цели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; осознанно и произвольно строить сообщения в устной и письмен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строить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эмпатии как понимание чувств других людей и сопереживание и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спортинвентаря для занятий на лыжах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жные ботинки, вставлять в крепления и правильно подбирать лыжные пал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и значение прогулок на свежем воздух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коррективы в действие. Осознанно и произвольно строить сообщения в уст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цель и пути её достиж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ный режим занятий на лыжах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и 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пературный режим и при какой температуре нужно заниматься лыжной подготовк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олученного результата поставленной ц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ы и явления в соответствии с содержанием учеб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ни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школе, к занятиям физической культуро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передвижение с лыжами на учебное занятие и обратно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шеренгу и колонну с лыж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есту занят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о время занятий физическими упражнени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лучать и обраба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ороты переступанием на мест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ороты на лыжах переступанием вправо или лев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онятии «физическая подготовка»; характеризовать основные физические качества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учителя, родителей и других людей по исправлению ошиб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пающий шаг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вер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вижение вперёд поочерёдно поднимая носки лыж и прижимая пят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и результат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олученного результата поставленной ц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ученные знания в различных вариант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кольз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одной лыже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учителя, родителей и других людей по исправлению ошибок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ни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 без палкам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толчка правой и левой ногой с поочерёдным выносом ру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ые коррективы в действ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полученного результата поставленной цел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ординировать и 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позиции во взаимодействии контролировать и оценивать процесс и результат 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я ступающим шагом в подъём от 5-8˚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, преодолевая маленькие склоны, встречающиеся на дистан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ленные правила в планировании способа решений; предвидеть уровень усвоения зн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 необходимые для организации собственной деятельности и сотрудничестве с партнёро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уски в средней стойке с прокатом в высокой стойк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; выполнять спуск в средней стойке, не падая на сне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ия в соответствии с поставленной задачей и условиями её реализации действия в соответствии с поставленной задачей и условиями её реализаци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необходимые для организации соб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школе, к занятиям физической культуро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надеванием и снятием лыж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и быстр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нимать и н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жи и переносить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а решения задач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ы действий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трудничестве помощ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ность следовать нормам здоровьесберегающего поведения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ные эстафеты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; быстро преодолевать дистанцию и передавать эстафету своему напарни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би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е состояние для решения различных задач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н деятельности для решения проблем или ситуаций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; координировать и принимать различные позиции во взаимодейств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поворотом вокруг флажка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орот для обратного движения вокруг флаж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изменения и дополнения в план и способ действий во время эстаф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 понятие на основе распознавания объектов, выделения существенных призна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желательность при решении проблем различного характер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хождение в медленном темпе 500 метров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ый инвентарь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и результат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 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развитие физических качеств; осуществлять быструю ходьбу и медленный бег на мест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знаний, его временных характеристи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информ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необходимые для регуляции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 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на развитие координаци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ые действия из подвижных игр разной функциональной направленност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движной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изменения и дополнения в план и способ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во-символические средства, в том числе модели и схемы, для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 функции участников, способы взаимодействия; координировать и принимать различные позиции во взаимодей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безопасности и правила поведения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ку безопасности для сохранения своего здоровья во время занятий физической культур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ленные правила в планировании способа реш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 функции участников, способы взаимодействия; координировать и принимать различные позиции во взаимодей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чную ответственность за свои поступк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закаливания (солнечные и воздушные ванны)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бирать и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ы упражнений для утренней гимнастики в соответствии с изученными правил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и результат действ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ы и явления в соответствии с содержанием учеб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 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- названия и правила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а занятий подвижными играм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движных игр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учителя, родителей и других людей по исправлению ошибок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поведение и поведение окружающих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 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ыкание и смыка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и значение занятий спортом для укрепления здоровь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 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теннисного мяча, развитие выносливост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– метание теннисного мяча с правильной постановки р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ые изменения и дополнения в план и способ действ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ологическое высказы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ыносливости и быстроты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во время продолжитель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росать и ло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по профилактике нарушения осан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конкретного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и 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 и схемы для решения задач; устанавливать причинно-следственные связ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ологическое высказы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 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азвитием двигательных качеств: гибкости, ловкост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ме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ерёд и назад, переставляя куб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лоны вперёд, для развития гибк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ые задачи в сотрудничестве с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кать и 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ую информацию, анализировать её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уждение, обобщ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 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азвитием двигательных качеств: прыжок в длину с места, подтягивание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ыжок с мест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ямой хват в подтягив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своения знаний, его временных характеристи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ологическое высказы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 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нимание туловище из положения лёжа, прыжки на месте – «удочка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упражнения – наклоны вперё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планирования и регуляции свое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 понятие на основе распознания объектов, выделения существенных призна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 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на развитие координации, челночный бег, прыжки со скакалкой, метание в цель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ния на развитие физических качест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. 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поведение и поведение окружающи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быстроты, передача волейбольного мяча, его ловля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оценки динамики индивидуального развития основных физических кач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й выносливости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номер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для завершения шестиминут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у нагрузки по частоте пульса (по таблиц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ые правила в планирован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и познавательных зада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 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ые эстафеты до 20 м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ые действия разной функциональной направленност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стафету на скор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и последова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 и позици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: «День и ночь», «Два Мороза», «Займи своё место»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ы и формулировать их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шаговый и итоговый контроль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мощь в сотрудничестве; осуществлять взаимный контроль, адекватно оценивать своё поведени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и подвижные игры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а занятий физическими упражнениями и подвижными игр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и предупреждения травматизма во время занят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 обязанности участников, способы взаимо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: 50 часов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за год: 99 часов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 ч в неделю, всего 102 ч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09"/>
        <w:gridCol w:w="3372"/>
        <w:gridCol w:w="7553"/>
        <w:gridCol w:w="17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3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( 1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спортивном зале (инструктаж по ТБ). Вводны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по образцу, построение в шеренгу, колонн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 спортивном зал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ейший комплекс У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кратко характеризировать физическую культуру как занятия физическими упражнениями, подвижными и спортивными игр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ёгкая атлетика ( 12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 и прыгучести. Прыж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прыжковых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е 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шибки в технике выполнения прыжковых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ьные умения по взаимодействию в парах и группах при разучивании и выполнении прыжковых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силы, быстроты, выносливости и координации при выполнении прыжковых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прыжковых упражн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 старт, прыжок в длину с места и разбег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физического развития (рост и массу) тела; толкаться в прыжках вверх пальцами ног и приземляться, смягчая прыж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в ходе выполнения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 и позиц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и находить выход из спорной ситу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. Эстафеты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у в эстафете, подчинять свои интересы интересам коман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взаимодействия с игро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физического развития (рост и массу) тела; толкаться в прыжках вверх пальцами ног и приземляться, смягчая прыж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в ходе выполнения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 и позиц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и находить выход из спорной ситу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ых способностей. Бег 30 м. Прыж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; толкаться в прыжках вверх пальцами ног и приземляться, смягчая прыж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в ходе выполнения упраж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и находить выход из спорной ситу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ых способностей. Бег 1000м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(бег); технически правильно держать корпус и руки в медленном беге в сочетании с дых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цель и пути её достижения; предвосхищать результа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в результате свое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способностей, метани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96" w:leader="none"/>
              </w:tabs>
              <w:spacing w:before="0" w:after="0"/>
              <w:contextualSpacing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Описывать</w:t>
            </w:r>
            <w:r>
              <w:rPr>
                <w:spacing w:val="-6"/>
                <w:sz w:val="24"/>
                <w:szCs w:val="24"/>
              </w:rPr>
              <w:t xml:space="preserve"> технику бросков большого набивного мя</w:t>
            </w:r>
            <w:r>
              <w:rPr>
                <w:spacing w:val="22"/>
                <w:sz w:val="24"/>
                <w:szCs w:val="24"/>
              </w:rPr>
              <w:t>ча.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Осваивать </w:t>
            </w:r>
            <w:r>
              <w:rPr>
                <w:spacing w:val="-6"/>
                <w:sz w:val="24"/>
                <w:szCs w:val="24"/>
              </w:rPr>
              <w:t>технику бросков большого мяч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Соблюдать</w:t>
            </w:r>
            <w:r>
              <w:rPr>
                <w:spacing w:val="-6"/>
                <w:sz w:val="24"/>
                <w:szCs w:val="24"/>
              </w:rPr>
              <w:t xml:space="preserve"> правила техники безопасности при выполнении бросков большого набивного мя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чества силы, быстроты и координации при выполнении бросков большого мяча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Описы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хнику метания малого мяча.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технику метания малого мяча.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авила техн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ки безопасности при метан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алого мяча.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качества силы,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быстроты и координации пр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тании малого мяч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координационных способностей. Челночный бег, метание.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у в эстафете, подчинять свои интересы интересам коман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взаимодействия с игро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способ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овой выносливости. Полоса препятстви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имерах положительное влияние занятий физической культурой на физическое и личностное развитие; бережно относиться к своему здоровью и здоровью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развитие физических качеств (силы, быстроты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заданном темп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сы упражнений для утренней заряд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материализованной форме; вносить необходимые изменения и дополнения. Ставить и формулиров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. Различные виды бега, многоско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, технически правильно отталкиваться и приземлять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способностей, метани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, правильно принимать положение перед прыжком и после призем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и результат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 по технике прыж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сть за общее дел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. Челночный бег, метани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у в эстафете, подчинять свои интересы интересам коман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взаимодействия с игро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способ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овой выносливости. Кроссовая подготовк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развитие физических качеств; осуществлять быструю ходьбу и медленный бег на мест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знаний, его временных характеристи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информ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необходимые для регуляции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( 2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, как система разнообразных форм занятий физическими упражнениям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0" w:hanging="0"/>
              <w:contextualSpacing/>
              <w:jc w:val="both"/>
              <w:rPr>
                <w:rStyle w:val="CharacterStyle1"/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Различ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упражнения по воздействию на развитие ос</w:t>
            </w:r>
            <w:r>
              <w:rPr>
                <w:rStyle w:val="CharacterStyle1"/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новных физических качеств 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>(сила, быстрота, вынослив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21"/>
              <w:spacing w:before="0" w:after="0"/>
              <w:ind w:right="0" w:hanging="0"/>
              <w:contextualSpacing/>
              <w:jc w:val="both"/>
              <w:rPr>
                <w:rStyle w:val="CharacterStyle1"/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Характеризо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показат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ли физического развития.</w:t>
            </w:r>
          </w:p>
          <w:p>
            <w:pPr>
              <w:pStyle w:val="Style17"/>
              <w:jc w:val="both"/>
              <w:rPr>
                <w:spacing w:val="4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Характеризовать </w:t>
            </w:r>
            <w:r>
              <w:rPr>
                <w:spacing w:val="2"/>
                <w:sz w:val="24"/>
                <w:szCs w:val="24"/>
              </w:rPr>
              <w:t>показатели физической подготов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Выя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характер зависимости частоты сердечных сокращений от особенностей выполнения физических упражнений.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г и нервная систем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исимость деятельности всего организма от состояния нервной системы. От положительных и отрицательных эмо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лог, строить понятные для партнёра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 игры ( 30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при передачи мяч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в метании и броске мяч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задачи вместе с учител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план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де применяются действия с мячом; ставить, формулировать, реш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 координировать и принимать различные позиции во взаимодейств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 совершенствование навыков в прыжках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 грамо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ыжковые упражнения, упражнения на развитие физических качеств (силы, быстроты, выносливости, гибкости, координации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и 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действия и его результа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способ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лог, строить понятные для партнёра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риентирования в пространств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ть построение в круг из колонны по одному, прыжки вокруг своей оси на двух ног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ую ответственность за свои поступк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метания на точность. Развитие внимания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в метании мяча на точност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задачи вместе с учител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план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де применяются действия с мячом; ставить, формулировать, реш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 координировать и принимать различные позиции во взаимодейств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способностей, перестроения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бразцу нестандартное построение по кругу, организующее строевые команды и приё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передачи мяч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бразцу, соблюдая правила техники безопас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задачу и применять установленные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и результат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ный 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элементарными умениями прыжка через скакалку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ыжки со скакалко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, формулировать 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развитие координационных способносте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ые действия из подвижных игр разной функциональной направленност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движной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изменения и дополнения в план и способ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во-символические средства, в том числе модели и схемы, для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 функции участников, способы взаимодействия; координировать и принимать различные позиции во взаимодейств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мяча. Ловля и передача мяч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атлетические упражнения в метании и броске мяч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задачи вместе с учител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я в план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де применяются действия с мячом; ставить, формулировать, реш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 координировать и принимать различные позиции во взаимодейств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реакции на летящий мяч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оценки динамики индивидуального развития основных физических кач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 и позици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8 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развитие координационных способносте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мышц спины, брюшного пресса; раскрывать на приме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а решения задач. Задавать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использовать реч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 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ловкости при броске мяча в корзину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упражнения для развития ловкости и координации. </w:t>
            </w:r>
            <w:r>
              <w:rPr>
                <w:b/>
                <w:sz w:val="24"/>
                <w:szCs w:val="24"/>
              </w:rPr>
              <w:t xml:space="preserve">Преобразовывать </w:t>
            </w:r>
            <w:r>
              <w:rPr>
                <w:sz w:val="24"/>
                <w:szCs w:val="24"/>
              </w:rPr>
              <w:t xml:space="preserve">практическую задачу в образовательную. </w:t>
            </w:r>
            <w:r>
              <w:rPr>
                <w:b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свои затруднения.</w:t>
            </w:r>
            <w:r>
              <w:rPr>
                <w:b/>
                <w:sz w:val="24"/>
                <w:szCs w:val="24"/>
              </w:rPr>
              <w:t xml:space="preserve"> Описывать</w:t>
            </w:r>
            <w:r>
              <w:rPr>
                <w:sz w:val="24"/>
                <w:szCs w:val="24"/>
              </w:rPr>
              <w:t xml:space="preserve"> разучиваемые технические действия из спортивных игр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ические действия из спортивных игр. </w:t>
            </w: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технические действия в игровой деятельности. </w:t>
            </w:r>
            <w:r>
              <w:rPr>
                <w:b/>
                <w:sz w:val="24"/>
                <w:szCs w:val="24"/>
              </w:rPr>
              <w:t>Взаимодействовать</w:t>
            </w:r>
            <w:r>
              <w:rPr>
                <w:sz w:val="24"/>
                <w:szCs w:val="24"/>
              </w:rPr>
              <w:t xml:space="preserve"> в парах и группах при выполнении технических действий из спортивных игр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универсальные умения управлять эмоциями во время учебной и игровой деятельности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ошибки при выполнении технических действий из спортивных игр.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задания на овладение командными навыкам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ующие строевые команды, приёмы в равновесии; отбирать и выполнять комплексы упражнений для физкультминут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ый и пошаговый контроль по результату. Ставить, формулировать и решать 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умений в ловле, передачах и ведении мяч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разучиваемые технические действия</w:t>
              <w:tab/>
              <w:t xml:space="preserve"> из спортивных игр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технические действия из спортивных игр. </w:t>
            </w: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технические действия в игровой деятельности. </w:t>
            </w:r>
            <w:r>
              <w:rPr>
                <w:b/>
                <w:sz w:val="24"/>
                <w:szCs w:val="24"/>
              </w:rPr>
              <w:t>Взаимодействовать</w:t>
            </w:r>
            <w:r>
              <w:rPr>
                <w:sz w:val="24"/>
                <w:szCs w:val="24"/>
              </w:rPr>
              <w:t xml:space="preserve"> в парах и группах при выполнении технических действий из спортивных игр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универсальные умения управлять эмоциями во время учебной и игровой деятельности. </w:t>
            </w:r>
            <w:r>
              <w:rPr>
                <w:b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ошибки при выполнении технических действий из спортивных игр.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(2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ща и питательные веществ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знав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щества, необходимые для роста организма и для пополнения затраченной энергии, которые получает человек с пищ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нологические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ё м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у правильного, здорового питания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я о физической культур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Определять</w:t>
            </w:r>
            <w:r>
              <w:rPr>
                <w:spacing w:val="4"/>
                <w:sz w:val="24"/>
                <w:szCs w:val="24"/>
              </w:rPr>
              <w:t xml:space="preserve"> и кратко характеризовать  физическую культуру как занятия физическими упражнениями, подвижными и спортивными играми. Выявлять различие в основных способах передвижения человека. </w:t>
            </w:r>
            <w:r>
              <w:rPr>
                <w:b/>
                <w:spacing w:val="4"/>
                <w:sz w:val="24"/>
                <w:szCs w:val="24"/>
              </w:rPr>
              <w:t>Определять</w:t>
            </w:r>
            <w:r>
              <w:rPr>
                <w:spacing w:val="4"/>
                <w:sz w:val="24"/>
                <w:szCs w:val="24"/>
              </w:rPr>
              <w:t xml:space="preserve"> ситуации, требующие применения правил предупреждения травматизма. </w:t>
            </w:r>
            <w:r>
              <w:rPr>
                <w:b/>
                <w:spacing w:val="4"/>
                <w:sz w:val="24"/>
                <w:szCs w:val="24"/>
              </w:rPr>
              <w:t>Определять</w:t>
            </w:r>
            <w:r>
              <w:rPr>
                <w:spacing w:val="4"/>
                <w:sz w:val="24"/>
                <w:szCs w:val="24"/>
              </w:rPr>
              <w:t xml:space="preserve"> состав спортивной одежды в зависимости </w:t>
            </w:r>
            <w:r>
              <w:rPr>
                <w:sz w:val="24"/>
                <w:szCs w:val="24"/>
              </w:rPr>
              <w:t xml:space="preserve">от времени года и погодных </w:t>
            </w:r>
            <w:r>
              <w:rPr>
                <w:spacing w:val="4"/>
                <w:sz w:val="24"/>
                <w:szCs w:val="24"/>
              </w:rPr>
              <w:t>услов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ыжные гонки ( 21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лыжной подготов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развитие физических кач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правилами поведения на уроках и способами использования спортинвентар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жные ботинки, вставлять в крепления и правильно подбирать лыжные пал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и значение прогулок на свежем воздух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и последовательность дей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кать и 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ую информацию из различных источников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чь для планирования и регуляции своей деятельности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: 48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навыков ходьбы на лыжах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историей зарождения лыжного 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олученного результата поставленной цели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; осознанно и произвольно строить сообщения в устной и письмен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строить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эмпатии как понимание чувств других людей и сопереживание и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при ходьбе на лыжах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историей зарождения лыжного 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полученного результата поставленной цели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; осознанно и произвольно строить сообщения в устной и письмен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строить высказы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эмпатии как понимание чувств других людей и сопереживание и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умения передвижения скользящим шагом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де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жные ботинки, вставлять в крепления и правильно подбирать лыжные пал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и значение прогулок на свежем воздух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коррективы в действие. Осознанно и произвольно строить сообщения в устн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цель и пути её дости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кольз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учителя, родителей и других людей по исправлению ошибок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ни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при спуск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и 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ный режим и при какой температуре нужно заниматься лыжной подготовк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; выполнять спуск в средней стойке, не падая на сне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ия в соответствии с поставленной задачей и условиями её реализации действия в соответствии с поставленной задачей и условиями её реализаци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, необходимые для организации собствен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школе, к занятиям физической культуро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способносте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шеренгу и колонну с лыж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есту занят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о время занятий физическими упражнени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лучать и обраба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ловкости. Техника лыжных ходов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ороты на лыжах переступанием вправо или лев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онятии «физическая подготовка»; характеризовать основные физические качества.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учителя, родителей и других людей по исправлению ошиб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при спуск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, преодолевая маленькие склоны, встречающиеся на дистан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ленные правила в планировании способа решений; предвидеть уровень усвоения зн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 необходимые для организации собственной деятельности и сотрудничестве с партнёро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при ходьбе на лыжах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шеренгу и колонну с лыж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месту занят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о время занятий физическими упражнени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лучать и обраба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толчка правой и левой ногой с поочерёдным выносом ру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ые коррективы в действ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полученного результата поставленной цел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ординировать и 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е позиции во взаимодействии контролировать и оценивать процесс и результат 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лыжной подготов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ый инвентарь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едвиг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ыж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и результат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(2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и питьевой режим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воить азы питьевого режима во время тренировки и пох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дня и личная гигиен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800" w:leader="none"/>
              </w:tabs>
              <w:spacing w:before="0" w:after="0"/>
              <w:ind w:right="0" w:hanging="0"/>
              <w:contextualSpacing/>
              <w:jc w:val="both"/>
              <w:rPr>
                <w:rStyle w:val="CharacterStyle1"/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Составлять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индивидуа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й режим дня.</w:t>
            </w:r>
          </w:p>
          <w:p>
            <w:pPr>
              <w:pStyle w:val="Style21"/>
              <w:tabs>
                <w:tab w:val="clear" w:pos="708"/>
                <w:tab w:val="left" w:pos="1683" w:leader="none"/>
                <w:tab w:val="left" w:pos="2052" w:leader="none"/>
              </w:tabs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Отбирать и соста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комплексы упражнений для утренней зарядки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 физкуль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инуток.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Оцени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воё состояние (ощущения) после закалива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их процедур.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Соста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комплексы упражнений для формиро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ия правильной осанки. </w:t>
            </w: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Моделиро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комплексы упражнений с учётом их цели: </w:t>
            </w:r>
            <w:r>
              <w:rPr>
                <w:rStyle w:val="CharacterStyle1"/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на развитие силы, быстроты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ынослив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имнастика с элементами акробатики (18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гимнастики с элементами акробати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выполнять поставленную задачу и соблюдать правила поведения и предупреждения травматизма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навыков акробатических упражнений. Кувырок, стойка на лопатках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0" w:hanging="0"/>
              <w:contextualSpacing/>
              <w:jc w:val="both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технику разучиваемых акробатических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н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робатические элементы – кувырки, стой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о время занятий физическими упражн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чь для регуляции своего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и пользоваться инструкц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ординировать и 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ные позиции во взаимодейств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школе, к занятиям физической культуро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при лазании, перелазании и переползани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на гимнастической скамейке на развитие координации дви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развития ловкости и координации. Эстетически краси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е упраж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коррективы в действие после его завершения на основе его оценки и учёта сделанных ошиб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ы и явления в соответствии с содержанием учеб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задач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висов и упоров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сы для укрепления брюшного пресса; характеризовать роль и значение уроков физической культуры для укрепления здоровь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делять и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ц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затруд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строевых упражнени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бразцу нестандартное построение по кругу, организующее строевые команды и приё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образовательн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а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навыков равновесия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и команды по строевой подготовке; оценивать величину нагрузки по частоте пульс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кты и явления в соответствии с содержанием учеб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артнёра понятные высказывания, уважительно относиться к чужому мнени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танцевальных элементов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орчески подходить к выполнению танцевальных элементов и добиваться достижения успешного конечного результата. Эстетически краси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нцевальные ша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ые коррективы в действие после его завершения на основе его оценки и учёта сделанных ошиб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знообраз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Узнавать, называть и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и явления в соответствии с содержанием учебного материа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затруд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ы и гибкост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мышц спины, брюшного пресса; раскрывать на приме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нообразии способа решения задач. Задавать вопрос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, использовать реч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, построения и перестроения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развитие физических качеств.</w:t>
            </w:r>
            <w:r>
              <w:rPr>
                <w:rStyle w:val="Style15"/>
                <w:rFonts w:cs="Times New Roman"/>
                <w:b/>
                <w:sz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универсальные умения при выполнении ор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ующих упражнений.</w:t>
            </w:r>
          </w:p>
          <w:p>
            <w:pPr>
              <w:pStyle w:val="Style31"/>
              <w:tabs>
                <w:tab w:val="clear" w:pos="708"/>
                <w:tab w:val="left" w:pos="1728" w:leader="none"/>
                <w:tab w:val="left" w:pos="2079" w:leader="none"/>
              </w:tabs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z w:val="24"/>
                <w:szCs w:val="24"/>
              </w:rPr>
              <w:t>Различать и выполнять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строевые команды: «Смирно!», «Вольно!», «Шагом марш!», «На месте!», «Равняйсь!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ой! 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кание и смыка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 значение занятий спортом для укрепления здоровь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ую задачу в образовательную. 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ные для партнёра высказы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поведение и поведение окружающи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ы и ловкост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ме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ерёд и назад, переставляя куб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клоны вперёд, для развития гибк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ые задачи в сотрудничестве с учител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кать и вы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ую информацию, анализировать её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уждение, обобщ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урок по гимнастическим упражнениям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качества силы, координации и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Технически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имнастические и акробатические упраж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своения знаний, его временных характеристи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ологическое высказы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(1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стория спортивных игр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Пересказы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ексты по истории физической культ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ы.</w:t>
            </w:r>
          </w:p>
          <w:p>
            <w:pPr>
              <w:pStyle w:val="Style21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Понимать и раскры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вязь физической культуры с трудовой и военной дея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ю челове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ные для партнёра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м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ёгкая атлетика (12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лёгкой атлетики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по образцу, построение в шеренгу, колонн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в спортивном зал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тейший комплекс У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и 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поставленных зада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кратко характеризировать физическую культуру как занятия физическими упражнениями, подвижными и спортивными игр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ращ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помощ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аться избег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и находить выход из спорной ситуац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навыков ходьбы и развитие координационных способносте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бразцу, соблюдая правила техники безопас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держ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ую задачу и применять установленные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 и результат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ный контро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на основе учёта общих интересов и позиции всех участников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навыков бега, развитие скоростных способностей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е упражнения (бег); технически правильно держать корпус и руки в медленном беге в сочетании с дыхани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силы, быстроты, выносливости и координации при выполнении беговых упражнений.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цель и пути её достижения; предвосхищать результа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в результате свое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коросто-силовых способностей, метани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оценки динамики индивидуального развития основных физических кач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мнение и позицию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. Беговые упражнения, метани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во время продолжитель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росать и лов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по профилактике нарушения осан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ви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получения конкретного результата при решении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и 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 и схемы для решения задач; устанавливать причинно-следственные связ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ологическое высказы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диа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помощ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овой выносливости. Бег с препятствиями, бег 1000м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номер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для завершения шестиминут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у нагрузки по частоте пульса (по таблиц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ые правила в планирован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и познавательных зада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номер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для завершения шестиминут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у нагрузки по частоте пульса (по таблиц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ые правила в планирован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и познавательных зада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ординационных способностей в прыжках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а занятий физическими упражнениями и подвижными игр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поведения и предупреждения и предупреждения травматизма во время занят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, обязанности участников, способы взаимо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коростно-силовых способностей, метани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для оценки динамики индивидуального развития основных физических кач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ые правила в планировании способа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ую це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ую цель и пути её дости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 и позици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номер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для завершения шестиминут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у нагрузки по частоте пульса (по таблиц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ые правила в планирован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и познавательных задач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( 1ч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дня. Безопасные игры на улице.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800" w:leader="none"/>
              </w:tabs>
              <w:spacing w:before="0" w:after="0"/>
              <w:ind w:right="0" w:hanging="0"/>
              <w:contextualSpacing/>
              <w:jc w:val="left"/>
              <w:rPr>
                <w:rStyle w:val="CharacterStyle1"/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Составлять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индивидуа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ый режим дня.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Отбирать и соста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комплексы упражнений для утренней зарядки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 физкуль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инуток.</w:t>
            </w:r>
          </w:p>
          <w:p>
            <w:pPr>
              <w:pStyle w:val="Style21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Оцени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воё состояние (ощущения) после закалива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их процедур.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Соста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комплексы упражнений для формиров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ния правильной осанки. </w:t>
            </w: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Моделиро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комплексы упражнений с учётом их цели: </w:t>
            </w:r>
            <w:r>
              <w:rPr>
                <w:rStyle w:val="CharacterStyle1"/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на развитие силы, быстроты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ыносливости.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Называть и понима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ила безопасности во время игр на улице, спортивной площад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, обязанности участников, способы взаимо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 на основе успешной деятель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: 54 час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за год: 102 часа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 ч в неделю, всего 102 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09"/>
        <w:gridCol w:w="3372"/>
        <w:gridCol w:w="7553"/>
        <w:gridCol w:w="17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методические требования на уроках физической культур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б организационно-методических требовани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Ловишка», «Колдунчи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бега на 30 метров с высокого старт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Салки», «Салки – дай мне рук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челночного бег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технике челночного бе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подвижных игр «Прерванные пятнашки», «Колдунчик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челночного бега 3 по 10м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Собачки но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договариваться о распределении ролей в совмест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метания мешочка на дальность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е представления о технике метания мешочка на дальность различными способ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Бросай далеко, собирай быстре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метания мешочка на дальность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 технике метания мешочка на дальность различными способ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Собачки но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 и его значение для спортивных тигр с мячом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е представления о том, что такое пас, о его значении в спортивных играх с мячом, о спортивной игре футбо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Фут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игра «Футбол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том, что такое пас, о его значении в спортивных играх с мячом, о спортивной игре футбо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Фут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 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прыжка в длину с разбе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Фут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договариваться о распределении ролей в совмест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ения к культуре других народов, развитие мотивации учебной деятельности и осознание личностного смысла учения, формирование установки на безопасный образ жизн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 по прыжкам в длину с разбег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углублённые представления о технике прыжка в длину с разбе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Фут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договариваться о распределении ролей в совмест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важения к культуре других народов, развитие мотивации учебной деятельности и осознание личностного смысла учения, формирование установки на безопасный образ жизн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 по спортивной игре в футбо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е представления о том, как проводится контрольный урок по футбол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Фут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метания малого мяча на точность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я о технике метания малого мяча на точность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Собачки но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наклона вперёд из положения сто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я о тестировании наклона вперёд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Белые медвед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одъёма туловища из положения лёжа за 30 секунд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 тестировании подъёма туловища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Белые медвед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рыжка в длину с мест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 тестировании прыжка в длину с места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Волк во рв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одтягивания на низкой перекладине из виса лёж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Волк во рв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виса на врем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подвижной игры «Ловля обезьян с мячом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Перестрелка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 подвижной игре «Перестрелка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Перестрел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не создавать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тбольные упражнени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футбольных упражнени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Перестрел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 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тбольные упражнения в пар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футбольных упражнениях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Пустое место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не создавать конфликтные ситуации и находить выходы из спорных ситуац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Осада города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углублённые представления о том, какие варианты бросков и ловли мяча в парах существую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Осада город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ки и ловля мяча в пар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ом, какие варианты бросков и ловли мяча в парах существую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Осада город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аливание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закаливании, углублённые представления о возможных вариантах упражнения с мяч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Подвижная цел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мяч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закаливании и ведение мяч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Подвижная цел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и подвижных иг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ед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группировке и перекатах, кувырках вперё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на матах и подвижной игры «Удочк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с разбега и через препятстви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выполнении кувырка вперёд через препятствие, углублённые представления о кувырке вперёд, группировке и перекат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на матах и подвижной игры «Удочк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выполнения кувыр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е представления о разных способах кувыр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на матах с резиновыми кольцами и игрового упражнения на вним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группировке и перекатах, кувырках наза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на матах и подвижной игры «Удочк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к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группировке и перекатах, кувырках вперёд и наза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на матах и подвижной игры «Мяч в туннел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том, как проводится круговая тренир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разминки с массажными мячами, круговой тренировки и подвижной игры «Мяч в тоннел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на голов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стойки на го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 гимнастическими палками и подвижной игры «Парашютисты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йка на рук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стойки на ру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 гимнастическими палками и подвижной игры «Парашютисты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ом, как проводится круговая тренир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жизнедеятельность с помощью разминки с массажными мячами, круговой тренировки и подвижной игры «Мяч в тоннел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с завесом одной и двумя ногами на перекладин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виса завесом на перекладине, а также лазания на гимнастической сте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, направленной на укрепление осанки, и подвижной игры «Белочка-защитниц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ия и перелазания по гимнастической стенк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виса завесом на перекладине, а также лазания на гимнастической сте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, направленной на укрепление осанки, и подвижной игры «Белочка-защитниц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скакалку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прыжков со скакалкой и в скакал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о скакалкой и подвижной игры «Горячая лини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в скакалку в тройк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прыжков со скакалкой и в скакалку в трой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о скакалкой и подвижной игры «Горячая лини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по канату в три приём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 лазанье по канату в три приёма, углублённые представления о технике прыжков со скакалкой и в скакалку в трой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о скакалкой и подвижной игры «Будь осторожен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ом, как проводится круговая тренир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разминки с массажными мячами, круговой тренировки и подвижной игры «Мяч в тоннел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на гимнастическом бревн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б упражнениях на гимнастическом бревне, углублённые представления о технике прыжков со скакалкой и в скакал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о скакалкой и подвижной игры «Шмель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на гимнастических кольц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б упражнениях на кольц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, направленной на развитие координации и подвижной игры «Ловишка с мешочком на голов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том, как проводится круговая тренир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разминки с массажными мячами, круговой тренировки и подвижной игры «Мяч в тоннел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по наклонной гимнастической скамейк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б упражнениях на гимнастической скамейке, углублённые представления о технике прыжков со скакалкой и в скакал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о скакалкой и подвижной игры «Белочка-защитниц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вращения обруч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различных вариантах вращения обруч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разминки с обручами и подвижной игры «Перебежки с мешочком на голов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ая тренировк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том, как проводится круговая трениров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жизнедеятельность с помощью разминки с массажными мячами, круговой тренировки и подвижной игры «Мяч в тоннел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: 48 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пающий и скользящий шаг на лыжах без лыжных палок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лыжах, их эксплуатации, о том, какую спортивную форму следует носить, о влиянии лыжной подготовки на здоровье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5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пающий и скользящий шаг на лыжах с лыжными палкам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передвижении на лыжах скользящим шагом без лыжных палок и с ни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5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ороты на лыжах переступанием и прыжком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овороте на лыжах прыжком, углублённые представления о технике поворотом переступающим шагом и скользящи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 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еременный двухшажный ход на лыж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овороте на лыжах прыжком, о поперечном и двухшажном ходе на лыж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временный двухшажный ход на лыж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овороте на лыжах прыжком, о поперечном и двухшажном ходе на лыж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ъём полуёлочкой и ёлочкой, спуск под уклон в основной стойке на лыж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овороте на лыжах прыжком, о поперечном и двухшажном ходе на лыжах, о подъёме на склон «полуёлочкой» и «ёлочкой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ъём лесенкой и торможение плугом на лыж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 подъёме на склон «лесенкой». О торможении «плугом», углублённые представления о подъёме на склон «полуёлочкой» и «ёлочкой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 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и спуск на лыжах змейко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передвижения на лыжах, технике спуска со склона «змейкой», о технике подъёма на склон и спуска на лыжах со скл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на лыжах «Накаты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передвижения на лыжах, технике спуска со склона «змейкой», о технике подъёма на склон и спуска на лыжах со скл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подвижной игры «Накаты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 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уск на лыжах со склона в низкой стойк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ехнике передвижения на лыжах, технике спуска со склона «змейкой», о технике подъёма на склон и спуска на лыжах со скл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подвижной игры «Накаты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хождение дистанции 1,5 км на лыж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воначальные представления о своих способностях по преодолению 1,5 км дистанции на лыж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 по лыжной подготовк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возможных упражнениях, которые можно выполнять на лыж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катания на лыж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гизационно-методические требования на уроках в спортивном зал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б организационно-методических требовани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Ловишка», «Колдунчи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а препятстви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рохождении полосы препятствий, организовывать здоровьесберегающую деятельность с помощью разминки в движении и подвижной игры «Удоч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жнённая полоса препятстви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прохождении полосы препятствий, организовывать здоровьесберегающую деятельность с помощью разминки в движении и подвижной игры «Совуш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 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высоту с прямого разбег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рыжках в высоту с разбега, организовывать здоровьесберегающую деятельность с помощью разминки с гимнастическими скамейками и подвижной игры «Вышибалы с кегля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высоту спиной вперёд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рыжках в высоту спиной вперёд, организовывать здоровьесберегающую деятельность с помощью разминки с гимнастическими скамейками и подвижной игры «Штурм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на мячах-хопах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рыжках в высоту спиной вперёд, о прыжках на мячах-хопах организовывать здоровьесберегающую деятельность с помощью разминки на мячах-хопах и подвижной игры «Ловишка на хопах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мячом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прыжках в высоту спиной вперёд, о прыжках на мячах-хо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деятельность с помощью разминки на мячах-хопах, эстафет с мяч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беговой разминки и подвижных иг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ки мяча через волейбольную сетку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бросках мяча через волейбольную сет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мячами и подвижной игры «Вышибалы через сетк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Пионербол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бросках мяча через волейбольную сетку, о том как готовится к спортивной игре «Пионер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мячами и подвижной игры «Пионер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ейбол как вид спорт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бросках мяча через волейбольную сет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мячами и подвижной игры «Вышибалы через сетк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к волейболу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бросках мяча через волейбольную сетку, о том как готовится к спортивной игре «Волейбол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мячами и подвижной игры «Пионер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 по волейболу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бросках мяча через волейбольную сетку, о том как готовится к спортивной игре «Волейбол», первоначальные представления как проходит контрольный урок по волейбо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мячами и подвижной игры «Пионер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ки набивного мяча способами «от груди» и «снизу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ом, как выполнять бросок набивного мяч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набивными мячами и подвижной игры «Точно в цел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ки набивного мяча правой и левой руко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глублённые представления о том, как выполнять бросок набивного мяч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разминки с набивными мячами и подвижной игры «Точно в цел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виса на врем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подвижной игры «Ловля обезьян с мячом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наклона вперёд из положения сто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я о тестировании наклона вперёд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Белые медвед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рыжка в длину с мест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 тестировании прыжка в длину с места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Волк во рв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одтягивания на низкой перекладине из виса лёжа согнувшись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Волк во рв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контролировать и оценивать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подъёма туловища из положения лёжа за 30 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 тестировании подъёма туловища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Белые медвед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баскетболом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я о спортивной игре «Баскетбол», организовывать здоровьесберегающую жизнедеятельность с помощью разминки с мяч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метания малого мяча на точность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я о технике метания малого мяча на точность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Собачки но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игра «Баскетбол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я о спортивной игре «Баскетбол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доровьесберегающую жизнедеятельность с помощью разминки с мяч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план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ебные действия в соответствии поставленной задачей и условиями её реализации, определять наиболее эффективные способы достижения результа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овки на ЗОЖ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овые упражнени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е упражнения (бег); технически правильно держать корпус и руки в медленном беге в сочетании с дыхани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силы, быстроты, выносливости и координации при выполнении беговых упражнений.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ую цель и пути её достижения; предвосхищать результа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 в результате свое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 затруд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оценку на основе успешной деятельн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ость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бега на 30 м с высокого старт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Салки», «Салки – дай мне руку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челночного бега 3×10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ых игр «Собачки но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договариваться о распределении ролей в совместной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 метания мяча (мешочка) на дальность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я о технике метания малого мяча на дальность. Владеть навыком систематического наблюдения за своим физическим состоянием за счёт отслеживания изменений показателей развития основных физических качеств – силы, координации движений, быстро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Собачки ногам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тических чувств, доброжелательности, эмоционально-нравственной отзывчивости, сочувствия к другим людям, самостоятельности и личной ответственности за свои поступки и поступки окружающих на основе норм морали, социальной справедливости и свобод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игра «футбол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лублённые представления о том, что такое пас, о его значении в спортивных играх с мячом, о спортивной игре футбо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оровьесберегающую деятельность с помощью подвижной игры «Футбол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и и задачи учебной деятельности, определять общие цели и пути их достижения, адекватно оценивать своё поведение и поведение окружающ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социальной роли обучающегося, развитие навыков сотрудничества со сверстниками и взрослыми в разных социальных ситуациях. У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фликтные ситуации и находить выходы из спорных ситуаций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Флаг на башне»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беговой разминки и подвижных игр «Флаг на башне», «Собачки ногам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на 1000 м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номер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и силы для завершения шестиминутного бе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у нагрузки по частоте пульса (по таблиц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ые правила в планировании способа решения за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ю способов и условий действий; узнавать, выделять и использовать в действ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сть во взаимодействии для решения коммуникативных и познавательных зада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беговой разминки и спортивных иг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 спортивные игр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сберегающую деятельность с помощью беговой разминки и подвижных иг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ланировать и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иболее эффективные способы достижения результата, осуществлять взаимный контроль в ходже совместной учебной деятельности, адекватно оценивать своё поведение и поведение окружающ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тивов учебной деятельности и осознание личностного смысла учения, принятие и освоение социальной роли обучающего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ов сотрудничества со сверстниками и взрослыми в разных социальных ситуация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: 54 час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за год: 102 часа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 </w:t>
      </w:r>
      <w:r>
        <w:rPr>
          <w:rFonts w:eastAsia="Times New Roman"/>
          <w:b/>
          <w:color w:val="000000"/>
          <w:spacing w:val="-1"/>
          <w:sz w:val="28"/>
          <w:szCs w:val="28"/>
        </w:rPr>
        <w:t>КЛАСС</w:t>
      </w:r>
    </w:p>
    <w:p>
      <w:pPr>
        <w:pStyle w:val="Normal"/>
        <w:spacing w:lineRule="exact" w:line="1" w:before="0" w:after="11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1781"/>
        <w:gridCol w:w="883"/>
        <w:gridCol w:w="599"/>
        <w:gridCol w:w="2072"/>
        <w:gridCol w:w="5828"/>
        <w:gridCol w:w="1766"/>
        <w:gridCol w:w="942"/>
        <w:gridCol w:w="673"/>
      </w:tblGrid>
      <w:tr>
        <w:trPr>
          <w:trHeight w:val="289" w:hRule="exac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ма урока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58" w:right="72" w:firstLine="9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п</w:t>
              <w:br/>
              <w:t>урока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2"/>
              </w:rPr>
            </w:pPr>
            <w:r>
              <w:rPr>
                <w:rFonts w:eastAsia="Times New Roman"/>
                <w:color w:val="000000"/>
                <w:spacing w:val="-12"/>
              </w:rPr>
              <w:t>Кол-во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асов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446" w:right="446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шаемые</w:t>
              <w:br/>
              <w:t>проблемы</w:t>
            </w:r>
          </w:p>
        </w:tc>
        <w:tc>
          <w:tcPr>
            <w:tcW w:w="7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анируемые результаты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left="101" w:right="10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</w:t>
              <w:br/>
              <w:t>кон-</w:t>
              <w:br/>
              <w:t>троля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  <w:spacing w:val="-12"/>
              </w:rPr>
            </w:pPr>
            <w:r>
              <w:rPr>
                <w:rFonts w:eastAsia="Times New Roman"/>
                <w:color w:val="000000"/>
                <w:spacing w:val="-12"/>
              </w:rPr>
              <w:t>Дата</w:t>
            </w:r>
          </w:p>
        </w:tc>
      </w:tr>
      <w:tr>
        <w:trPr>
          <w:trHeight w:val="555" w:hRule="exact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ниверсальные учебные действ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left="252" w:right="194" w:hanging="0"/>
              <w:rPr/>
            </w:pPr>
            <w:r>
              <w:rPr>
                <w:rFonts w:eastAsia="Times New Roman"/>
                <w:color w:val="000000"/>
                <w:spacing w:val="-13"/>
              </w:rPr>
              <w:t>предметные</w:t>
              <w:br/>
            </w:r>
            <w:r>
              <w:rPr>
                <w:rFonts w:eastAsia="Times New Roman"/>
                <w:color w:val="000000"/>
              </w:rPr>
              <w:t>знания</w:t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52" w:right="1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 w:before="0" w:after="200"/>
              <w:ind w:left="252" w:right="194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52" w:right="1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 w:before="0" w:after="200"/>
              <w:ind w:left="252" w:right="194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992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color w:val="000000"/>
                <w:spacing w:val="-3"/>
              </w:rPr>
              <w:t>Ознакомление</w:t>
              <w:br/>
              <w:t>с правилами по-</w:t>
              <w:br/>
              <w:t>ведения в спор-</w:t>
              <w:br/>
            </w:r>
            <w:r>
              <w:rPr>
                <w:rFonts w:eastAsia="Times New Roman"/>
                <w:color w:val="000000"/>
              </w:rPr>
              <w:t>тивном зале</w:t>
              <w:br/>
            </w:r>
            <w:r>
              <w:rPr>
                <w:rFonts w:eastAsia="Times New Roman"/>
                <w:color w:val="000000"/>
                <w:spacing w:val="-4"/>
              </w:rPr>
              <w:t>и на спортивной</w:t>
              <w:br/>
            </w:r>
            <w:r>
              <w:rPr>
                <w:rFonts w:eastAsia="Times New Roman"/>
                <w:color w:val="000000"/>
                <w:spacing w:val="-3"/>
              </w:rPr>
              <w:t>площадке. Со-</w:t>
              <w:br/>
            </w:r>
            <w:r>
              <w:rPr>
                <w:rFonts w:eastAsia="Times New Roman"/>
                <w:color w:val="000000"/>
                <w:spacing w:val="-2"/>
              </w:rPr>
              <w:t>вершенствова-'</w:t>
              <w:br/>
            </w:r>
            <w:r>
              <w:rPr>
                <w:rFonts w:eastAsia="Times New Roman"/>
                <w:color w:val="000000"/>
                <w:spacing w:val="-3"/>
              </w:rPr>
              <w:t>ние построений</w:t>
              <w:br/>
              <w:t>в шеренгу, ко-</w:t>
              <w:br/>
            </w:r>
            <w:r>
              <w:rPr>
                <w:rFonts w:eastAsia="Times New Roman"/>
                <w:color w:val="000000"/>
                <w:spacing w:val="-2"/>
              </w:rPr>
              <w:t>лонну, выпол-</w:t>
              <w:br/>
            </w:r>
            <w:r>
              <w:rPr>
                <w:rFonts w:eastAsia="Times New Roman"/>
                <w:color w:val="000000"/>
                <w:spacing w:val="-3"/>
              </w:rPr>
              <w:t>нение строевых</w:t>
              <w:br/>
              <w:t>команд. Разучи-</w:t>
              <w:br/>
            </w:r>
            <w:r>
              <w:rPr>
                <w:rFonts w:eastAsia="Times New Roman"/>
                <w:color w:val="000000"/>
                <w:spacing w:val="-2"/>
              </w:rPr>
              <w:t>вание общераз-</w:t>
              <w:br/>
            </w:r>
            <w:r>
              <w:rPr>
                <w:rFonts w:eastAsia="Times New Roman"/>
                <w:color w:val="000000"/>
              </w:rPr>
              <w:t>вивающих</w:t>
              <w:br/>
              <w:t>упражнений</w:t>
              <w:br/>
            </w:r>
            <w:r>
              <w:rPr>
                <w:rFonts w:eastAsia="Times New Roman"/>
                <w:color w:val="000000"/>
                <w:spacing w:val="-2"/>
              </w:rPr>
              <w:t>для комплекса</w:t>
              <w:br/>
            </w:r>
            <w:r>
              <w:rPr>
                <w:rFonts w:eastAsia="Times New Roman"/>
                <w:color w:val="000000"/>
                <w:spacing w:val="-4"/>
              </w:rPr>
              <w:t>утренней гимна-</w:t>
              <w:br/>
            </w:r>
            <w:r>
              <w:rPr>
                <w:rFonts w:eastAsia="Times New Roman"/>
                <w:color w:val="000000"/>
              </w:rPr>
              <w:t>стик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5"/>
              </w:rPr>
              <w:t>Подвижная игра</w:t>
              <w:br/>
            </w:r>
            <w:r>
              <w:rPr>
                <w:rFonts w:eastAsia="Times New Roman"/>
                <w:color w:val="000000"/>
              </w:rPr>
              <w:t>«Салк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9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вод-</w:t>
              <w:br/>
              <w:t>ны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6" w:firstLine="7"/>
              <w:rPr/>
            </w:pPr>
            <w:r>
              <w:rPr>
                <w:rFonts w:eastAsia="Times New Roman"/>
                <w:color w:val="000000"/>
              </w:rPr>
              <w:t>Как вести себя</w:t>
              <w:br/>
            </w:r>
            <w:r>
              <w:rPr>
                <w:rFonts w:eastAsia="Times New Roman"/>
                <w:color w:val="000000"/>
                <w:spacing w:val="-3"/>
              </w:rPr>
              <w:t>в спортивном зале</w:t>
              <w:br/>
            </w:r>
            <w:r>
              <w:rPr>
                <w:rFonts w:eastAsia="Times New Roman"/>
                <w:color w:val="000000"/>
                <w:spacing w:val="-1"/>
              </w:rPr>
              <w:t>и на спортивной</w:t>
              <w:br/>
            </w:r>
            <w:r>
              <w:rPr>
                <w:rFonts w:eastAsia="Times New Roman"/>
                <w:color w:val="000000"/>
              </w:rPr>
              <w:t>площадке?</w:t>
              <w:br/>
              <w:t>Цели: закрепить</w:t>
              <w:br/>
            </w:r>
            <w:r>
              <w:rPr>
                <w:rFonts w:eastAsia="Times New Roman"/>
                <w:color w:val="000000"/>
                <w:spacing w:val="-2"/>
              </w:rPr>
              <w:t>навыки постро-</w:t>
              <w:br/>
            </w:r>
            <w:r>
              <w:rPr>
                <w:rFonts w:eastAsia="Times New Roman"/>
                <w:color w:val="000000"/>
                <w:spacing w:val="-1"/>
              </w:rPr>
              <w:t>ений и перестро-</w:t>
              <w:br/>
            </w:r>
            <w:r>
              <w:rPr>
                <w:rFonts w:eastAsia="Times New Roman"/>
                <w:color w:val="000000"/>
              </w:rPr>
              <w:t>ений; развивать</w:t>
              <w:br/>
            </w:r>
            <w:r>
              <w:rPr>
                <w:rFonts w:eastAsia="Times New Roman"/>
                <w:color w:val="000000"/>
                <w:spacing w:val="-3"/>
              </w:rPr>
              <w:t>координацию дви-</w:t>
              <w:br/>
            </w:r>
            <w:r>
              <w:rPr>
                <w:rFonts w:eastAsia="Times New Roman"/>
                <w:color w:val="000000"/>
              </w:rPr>
              <w:t>жений в упражне-</w:t>
              <w:br/>
              <w:t>ниях утренней</w:t>
              <w:br/>
              <w:t>гимнастики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2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"/>
              </w:rPr>
              <w:t>физическую культуру как занятия физическими упраж-</w:t>
              <w:br/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планировать свои действия в соответст-</w:t>
              <w:br/>
            </w:r>
            <w:r>
              <w:rPr>
                <w:rFonts w:eastAsia="Times New Roman"/>
                <w:color w:val="000000"/>
                <w:spacing w:val="-1"/>
              </w:rPr>
              <w:t>вии 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используют речь для регуляции</w:t>
              <w:br/>
              <w:t>своего действия; договариваются и приходят к общему</w:t>
              <w:br/>
              <w:t>решению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</w:rPr>
              <w:t xml:space="preserve">Личностные: </w:t>
            </w:r>
            <w:r>
              <w:rPr>
                <w:rFonts w:eastAsia="Times New Roman"/>
                <w:color w:val="000000"/>
              </w:rPr>
              <w:t>проявляют учебно-познавательный инте-</w:t>
              <w:br/>
              <w:t>рес к новому учебному материал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2"/>
              </w:rPr>
              <w:t>правила безо-</w:t>
              <w:br/>
              <w:t>пасного пове-</w:t>
              <w:br/>
            </w:r>
            <w:r>
              <w:rPr>
                <w:rFonts w:eastAsia="Times New Roman"/>
                <w:color w:val="000000"/>
                <w:spacing w:val="-1"/>
              </w:rPr>
              <w:t>дения в спор-</w:t>
              <w:br/>
            </w:r>
            <w:r>
              <w:rPr>
                <w:rFonts w:eastAsia="Times New Roman"/>
                <w:color w:val="000000"/>
              </w:rPr>
              <w:t>тивном зале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rFonts w:eastAsia="Times New Roman"/>
                <w:color w:val="000000"/>
                <w:spacing w:val="-1"/>
              </w:rPr>
              <w:t>и на спортив-</w:t>
              <w:br/>
            </w:r>
            <w:r>
              <w:rPr>
                <w:rFonts w:eastAsia="Times New Roman"/>
                <w:color w:val="000000"/>
                <w:spacing w:val="-3"/>
              </w:rPr>
              <w:t>ной площад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"/>
              </w:rPr>
              <w:t>команды «Рав-</w:t>
              <w:br/>
            </w:r>
            <w:r>
              <w:rPr>
                <w:rFonts w:eastAsia="Times New Roman"/>
                <w:color w:val="000000"/>
                <w:spacing w:val="-3"/>
              </w:rPr>
              <w:t>няйсь!», «Смир-</w:t>
              <w:br/>
            </w:r>
            <w:r>
              <w:rPr>
                <w:rFonts w:eastAsia="Times New Roman"/>
                <w:color w:val="000000"/>
                <w:spacing w:val="-6"/>
              </w:rPr>
              <w:t>но!», «Вольно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 w:before="0" w:after="200"/>
              <w:ind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3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</w:rPr>
              <w:t>ные игры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"/>
              </w:rPr>
              <w:t>Обучение рав-</w:t>
              <w:br/>
            </w:r>
            <w:r>
              <w:rPr>
                <w:rFonts w:eastAsia="Times New Roman"/>
                <w:color w:val="000000"/>
                <w:spacing w:val="-3"/>
              </w:rPr>
              <w:t>номерному бегу</w:t>
              <w:br/>
            </w:r>
            <w:r>
              <w:rPr>
                <w:rFonts w:eastAsia="Times New Roman"/>
                <w:color w:val="000000"/>
                <w:spacing w:val="-1"/>
              </w:rPr>
              <w:t>по дистанции</w:t>
              <w:br/>
              <w:t>до 400 метров.</w:t>
              <w:br/>
              <w:t>Совершенство-</w:t>
              <w:br/>
              <w:t>вание высокого</w:t>
              <w:br/>
            </w:r>
            <w:r>
              <w:rPr>
                <w:rFonts w:eastAsia="Times New Roman"/>
                <w:color w:val="000000"/>
                <w:spacing w:val="-2"/>
              </w:rPr>
              <w:t>и низкого стар-</w:t>
              <w:br/>
            </w:r>
            <w:r>
              <w:rPr>
                <w:rFonts w:eastAsia="Times New Roman"/>
                <w:color w:val="000000"/>
                <w:spacing w:val="-1"/>
              </w:rPr>
              <w:t>та, стартового</w:t>
              <w:br/>
            </w:r>
            <w:r>
              <w:rPr>
                <w:rFonts w:eastAsia="Times New Roman"/>
                <w:color w:val="000000"/>
              </w:rPr>
              <w:t>ускорения. Ра-</w:t>
              <w:br/>
            </w:r>
            <w:r>
              <w:rPr>
                <w:rFonts w:eastAsia="Times New Roman"/>
                <w:color w:val="000000"/>
                <w:spacing w:val="-1"/>
              </w:rPr>
              <w:t>зучивание спе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color w:val="000000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4"/>
              </w:rPr>
              <w:t>знаний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5"/>
              </w:rPr>
              <w:t>и уме-</w:t>
              <w:br/>
            </w:r>
            <w:r>
              <w:rPr>
                <w:rFonts w:eastAsia="Times New Roman"/>
                <w:color w:val="000000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/>
            </w:pPr>
            <w:r>
              <w:rPr>
                <w:rFonts w:eastAsia="Times New Roman"/>
                <w:color w:val="000000"/>
              </w:rPr>
              <w:t>Какой должна</w:t>
              <w:br/>
            </w:r>
            <w:r>
              <w:rPr>
                <w:rFonts w:eastAsia="Times New Roman"/>
                <w:color w:val="000000"/>
                <w:spacing w:val="-1"/>
              </w:rPr>
              <w:t>быть спортивная</w:t>
              <w:br/>
              <w:t>форма для занятий</w:t>
              <w:br/>
            </w:r>
            <w:r>
              <w:rPr>
                <w:rFonts w:eastAsia="Times New Roman"/>
                <w:color w:val="000000"/>
              </w:rPr>
              <w:t>на улице?</w:t>
              <w:br/>
              <w:t>Цели: учить бегу</w:t>
              <w:br/>
              <w:t>в равномерном</w:t>
              <w:br/>
              <w:t>темпе по дистан-</w:t>
              <w:br/>
            </w:r>
            <w:r>
              <w:rPr>
                <w:rFonts w:eastAsia="Times New Roman"/>
                <w:color w:val="000000"/>
                <w:spacing w:val="-1"/>
              </w:rPr>
              <w:t>ции до 400 м; за-</w:t>
              <w:br/>
              <w:t>крепить навык вы-</w:t>
              <w:br/>
            </w:r>
            <w:r>
              <w:rPr>
                <w:rFonts w:eastAsia="Times New Roman"/>
                <w:color w:val="000000"/>
                <w:spacing w:val="-3"/>
              </w:rPr>
              <w:t>полнения высокого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</w:rPr>
              <w:t>руют познавательные цели, используют общие приемы</w:t>
              <w:br/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вносят необходимые коррективы в дей-</w:t>
              <w:br/>
            </w:r>
            <w:r>
              <w:rPr>
                <w:rFonts w:eastAsia="Times New Roman"/>
                <w:color w:val="000000"/>
                <w:spacing w:val="-1"/>
              </w:rPr>
              <w:t>ствие после его завершения на основе его оценки и учета</w:t>
              <w:br/>
            </w:r>
            <w:r>
              <w:rPr>
                <w:rFonts w:eastAsia="Times New Roman"/>
                <w:color w:val="00000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firstLine="7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</w:rPr>
              <w:t>нию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1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</w:rPr>
              <w:t>понимают значение физического развит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115"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</w:rPr>
              <w:t>равномерно</w:t>
              <w:br/>
              <w:t>распределять</w:t>
              <w:br/>
            </w:r>
            <w:r>
              <w:rPr>
                <w:rFonts w:eastAsia="Times New Roman"/>
                <w:color w:val="000000"/>
                <w:spacing w:val="-3"/>
              </w:rPr>
              <w:t>свои силы для</w:t>
              <w:br/>
            </w:r>
            <w:r>
              <w:rPr>
                <w:rFonts w:eastAsia="Times New Roman"/>
                <w:color w:val="000000"/>
              </w:rPr>
              <w:t>завершения</w:t>
              <w:br/>
              <w:t>длительного</w:t>
              <w:br/>
              <w:t>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 w:before="0" w:after="200"/>
              <w:ind w:right="115"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3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"/>
              </w:rPr>
              <w:t>полнять высо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66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777"/>
        <w:gridCol w:w="881"/>
        <w:gridCol w:w="590"/>
        <w:gridCol w:w="2067"/>
        <w:gridCol w:w="5809"/>
        <w:gridCol w:w="1762"/>
        <w:gridCol w:w="940"/>
        <w:gridCol w:w="679"/>
      </w:tblGrid>
      <w:tr>
        <w:trPr>
          <w:trHeight w:val="303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536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36" w:firstLine="7"/>
              <w:rPr/>
            </w:pPr>
            <w:r>
              <w:rPr>
                <w:rFonts w:eastAsia="Times New Roman"/>
                <w:color w:val="000000"/>
                <w:spacing w:val="-13"/>
              </w:rPr>
              <w:t>циальных бего-</w:t>
              <w:br/>
            </w:r>
            <w:r>
              <w:rPr>
                <w:rFonts w:eastAsia="Times New Roman"/>
                <w:color w:val="000000"/>
                <w:spacing w:val="-11"/>
              </w:rPr>
              <w:t>вых упражне-</w:t>
              <w:br/>
            </w:r>
            <w:r>
              <w:rPr>
                <w:rFonts w:eastAsia="Times New Roman"/>
                <w:color w:val="000000"/>
              </w:rPr>
              <w:t>ний. Игра</w:t>
              <w:br/>
              <w:t>«Подвижная</w:t>
              <w:br/>
              <w:t>цель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9"/>
              </w:rPr>
              <w:t>и низкого старта,</w:t>
              <w:br/>
            </w:r>
            <w:r>
              <w:rPr>
                <w:rFonts w:eastAsia="Times New Roman"/>
                <w:color w:val="000000"/>
                <w:spacing w:val="-10"/>
              </w:rPr>
              <w:t>стартового ускоре-</w:t>
              <w:br/>
            </w:r>
            <w:r>
              <w:rPr>
                <w:rFonts w:eastAsia="Times New Roman"/>
                <w:color w:val="000000"/>
              </w:rPr>
              <w:t>ния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94" w:hanging="0"/>
              <w:rPr/>
            </w:pPr>
            <w:r>
              <w:rPr>
                <w:rFonts w:eastAsia="Times New Roman"/>
                <w:color w:val="000000"/>
                <w:spacing w:val="-12"/>
              </w:rPr>
              <w:t>для человека и принимают его; ориентируются на пони-</w:t>
              <w:br/>
            </w:r>
            <w:r>
              <w:rPr>
                <w:rFonts w:eastAsia="Times New Roman"/>
                <w:color w:val="000000"/>
                <w:spacing w:val="-10"/>
              </w:rPr>
              <w:t>мание причин успеха в учебной деятельност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firstLine="22"/>
              <w:rPr/>
            </w:pPr>
            <w:r>
              <w:rPr>
                <w:rFonts w:eastAsia="Times New Roman"/>
                <w:color w:val="000000"/>
                <w:spacing w:val="-10"/>
              </w:rPr>
              <w:t>кий и низкий</w:t>
              <w:br/>
              <w:t>старт, стартовое</w:t>
              <w:br/>
            </w:r>
            <w:r>
              <w:rPr>
                <w:rFonts w:eastAsia="Times New Roman"/>
                <w:color w:val="000000"/>
              </w:rPr>
              <w:t>ускор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2"/>
              </w:rPr>
              <w:t>вание строевых</w:t>
              <w:br/>
            </w:r>
            <w:r>
              <w:rPr>
                <w:rFonts w:eastAsia="Times New Roman"/>
                <w:color w:val="000000"/>
              </w:rPr>
              <w:t>упражнений.</w:t>
              <w:br/>
            </w:r>
            <w:r>
              <w:rPr>
                <w:rFonts w:eastAsia="Times New Roman"/>
                <w:color w:val="000000"/>
                <w:spacing w:val="-10"/>
              </w:rPr>
              <w:t>Контроль дви-</w:t>
              <w:br/>
            </w:r>
            <w:r>
              <w:rPr>
                <w:rFonts w:eastAsia="Times New Roman"/>
                <w:color w:val="000000"/>
              </w:rPr>
              <w:t>гательных</w:t>
              <w:br/>
              <w:t>качеств: бег</w:t>
              <w:br/>
              <w:t>на 30 м (ско-</w:t>
              <w:br/>
              <w:t>рость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Почему тестирова-</w:t>
              <w:br/>
              <w:t>ние проводится два</w:t>
              <w:br/>
            </w:r>
            <w:r>
              <w:rPr>
                <w:rFonts w:eastAsia="Times New Roman"/>
                <w:color w:val="000000"/>
              </w:rPr>
              <w:t>раза в год?</w:t>
              <w:br/>
            </w:r>
            <w:r>
              <w:rPr>
                <w:rFonts w:eastAsia="Times New Roman"/>
                <w:color w:val="000000"/>
                <w:spacing w:val="-7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0"/>
              </w:rPr>
              <w:t>навык перестро-</w:t>
              <w:br/>
            </w:r>
            <w:r>
              <w:rPr>
                <w:rFonts w:eastAsia="Times New Roman"/>
                <w:color w:val="000000"/>
                <w:spacing w:val="-9"/>
              </w:rPr>
              <w:t>ения в шеренге;</w:t>
              <w:br/>
            </w:r>
            <w:r>
              <w:rPr>
                <w:rFonts w:eastAsia="Times New Roman"/>
                <w:color w:val="000000"/>
                <w:spacing w:val="-10"/>
              </w:rPr>
              <w:t>учить развивать</w:t>
              <w:br/>
              <w:t>скорость в беге</w:t>
              <w:br/>
            </w:r>
            <w:r>
              <w:rPr>
                <w:rFonts w:eastAsia="Times New Roman"/>
                <w:color w:val="000000"/>
              </w:rPr>
              <w:t>на 30 метров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</w:rPr>
              <w:t>руют познавательные цели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вносят необходимые коррективы в дей-</w:t>
              <w:br/>
            </w:r>
            <w:r>
              <w:rPr>
                <w:rFonts w:eastAsia="Times New Roman"/>
                <w:color w:val="000000"/>
                <w:spacing w:val="-10"/>
              </w:rPr>
              <w:t>ствие после его завершения на основе его оценки и учета</w:t>
              <w:br/>
            </w:r>
            <w:r>
              <w:rPr>
                <w:rFonts w:eastAsia="Times New Roman"/>
                <w:color w:val="00000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firstLine="14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договариваются и приходят к об-</w:t>
              <w:br/>
            </w:r>
            <w:r>
              <w:rPr>
                <w:rFonts w:eastAsia="Times New Roman"/>
                <w:color w:val="000000"/>
                <w:spacing w:val="-10"/>
              </w:rPr>
              <w:t>щему решению в совместной деятельности, в том числе</w:t>
              <w:br/>
            </w:r>
            <w:r>
              <w:rPr>
                <w:rFonts w:eastAsia="Times New Roman"/>
                <w:color w:val="000000"/>
              </w:rPr>
              <w:t>в ситуации столкновения интересов.</w:t>
              <w:br/>
            </w: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</w:rPr>
              <w:t>любие и упорство в достижении поставленных целе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66"/>
              <w:ind w:right="65" w:hanging="0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3"/>
              </w:rPr>
              <w:t>организующие</w:t>
              <w:br/>
            </w:r>
            <w:r>
              <w:rPr>
                <w:rFonts w:eastAsia="Times New Roman"/>
                <w:color w:val="000000"/>
              </w:rPr>
              <w:t>строевые</w:t>
              <w:br/>
              <w:t>команды</w:t>
            </w:r>
          </w:p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 при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66" w:before="0" w:after="200"/>
              <w:ind w:right="65" w:hanging="0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1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</w:rPr>
              <w:t>ские упражне-</w:t>
              <w:br/>
            </w:r>
            <w:r>
              <w:rPr>
                <w:rFonts w:eastAsia="Times New Roman"/>
                <w:color w:val="000000"/>
              </w:rPr>
              <w:t>ния (бег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29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1"/>
              </w:rPr>
              <w:t>качеств</w:t>
              <w:br/>
            </w:r>
            <w:r>
              <w:rPr>
                <w:rFonts w:eastAsia="Times New Roman"/>
                <w:color w:val="000000"/>
              </w:rPr>
              <w:t>(бег</w:t>
              <w:br/>
              <w:t>на 30</w:t>
              <w:br/>
            </w:r>
            <w:r>
              <w:rPr>
                <w:rFonts w:eastAsia="Times New Roman"/>
                <w:color w:val="000000"/>
                <w:spacing w:val="-14"/>
              </w:rPr>
              <w:t>метров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86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Контроль дви-</w:t>
              <w:br/>
              <w:t>гательных ка-</w:t>
              <w:br/>
            </w:r>
            <w:r>
              <w:rPr>
                <w:rFonts w:eastAsia="Times New Roman"/>
                <w:color w:val="000000"/>
                <w:spacing w:val="-10"/>
              </w:rPr>
              <w:t>честв: прыжок</w:t>
              <w:br/>
            </w:r>
            <w:r>
              <w:rPr>
                <w:rFonts w:eastAsia="Times New Roman"/>
                <w:color w:val="000000"/>
                <w:spacing w:val="-11"/>
              </w:rPr>
              <w:t>в длину с места.</w:t>
              <w:br/>
            </w:r>
            <w:r>
              <w:rPr>
                <w:rFonts w:eastAsia="Times New Roman"/>
                <w:color w:val="000000"/>
                <w:spacing w:val="-10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1"/>
              </w:rPr>
              <w:t>вание техники</w:t>
              <w:br/>
            </w:r>
            <w:r>
              <w:rPr>
                <w:rFonts w:eastAsia="Times New Roman"/>
                <w:color w:val="000000"/>
              </w:rPr>
              <w:t>бега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</w:rPr>
              <w:t>Подвижная</w:t>
              <w:br/>
            </w:r>
            <w:r>
              <w:rPr>
                <w:rFonts w:eastAsia="Times New Roman"/>
                <w:color w:val="000000"/>
                <w:spacing w:val="-12"/>
              </w:rPr>
              <w:t>игра «Охотни-</w:t>
              <w:br/>
            </w:r>
            <w:r>
              <w:rPr>
                <w:rFonts w:eastAsia="Times New Roman"/>
                <w:color w:val="000000"/>
              </w:rPr>
              <w:t>ки и утки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firstLine="7"/>
              <w:rPr/>
            </w:pPr>
            <w:r>
              <w:rPr>
                <w:rFonts w:eastAsia="Times New Roman"/>
                <w:color w:val="000000"/>
                <w:spacing w:val="-10"/>
              </w:rPr>
              <w:t>Каковы организа-</w:t>
              <w:br/>
            </w:r>
            <w:r>
              <w:rPr>
                <w:rFonts w:eastAsia="Times New Roman"/>
                <w:color w:val="000000"/>
                <w:spacing w:val="-11"/>
              </w:rPr>
              <w:t>ционные приемы</w:t>
              <w:br/>
            </w:r>
            <w:r>
              <w:rPr>
                <w:rFonts w:eastAsia="Times New Roman"/>
                <w:color w:val="000000"/>
                <w:spacing w:val="-13"/>
              </w:rPr>
              <w:t>прыжков? Коррек-</w:t>
              <w:br/>
            </w:r>
            <w:r>
              <w:rPr>
                <w:rFonts w:eastAsia="Times New Roman"/>
                <w:color w:val="000000"/>
                <w:spacing w:val="-9"/>
              </w:rPr>
              <w:t>тировка техники</w:t>
              <w:br/>
            </w:r>
            <w:r>
              <w:rPr>
                <w:rFonts w:eastAsia="Times New Roman"/>
                <w:color w:val="000000"/>
              </w:rPr>
              <w:t>бега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/>
            </w:pPr>
            <w:r>
              <w:rPr>
                <w:rFonts w:eastAsia="Times New Roman"/>
                <w:color w:val="000000"/>
                <w:spacing w:val="-7"/>
              </w:rPr>
              <w:t>Цели: тестирова-</w:t>
              <w:br/>
            </w:r>
            <w:r>
              <w:rPr>
                <w:rFonts w:eastAsia="Times New Roman"/>
                <w:color w:val="000000"/>
                <w:spacing w:val="-12"/>
              </w:rPr>
              <w:t>ние прыжка в дли-</w:t>
              <w:br/>
            </w:r>
            <w:r>
              <w:rPr>
                <w:rFonts w:eastAsia="Times New Roman"/>
                <w:color w:val="000000"/>
                <w:spacing w:val="-9"/>
              </w:rPr>
              <w:t>ну с места, совер-</w:t>
              <w:br/>
            </w:r>
            <w:r>
              <w:rPr>
                <w:rFonts w:eastAsia="Times New Roman"/>
                <w:color w:val="000000"/>
                <w:spacing w:val="-12"/>
              </w:rPr>
              <w:t>шенствование тех-</w:t>
              <w:br/>
            </w:r>
            <w:r>
              <w:rPr>
                <w:rFonts w:eastAsia="Times New Roman"/>
                <w:color w:val="000000"/>
              </w:rPr>
              <w:t>ники бега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вносят необходимые коррективы в дей-</w:t>
              <w:br/>
            </w:r>
            <w:r>
              <w:rPr>
                <w:rFonts w:eastAsia="Times New Roman"/>
                <w:color w:val="000000"/>
                <w:spacing w:val="-10"/>
              </w:rPr>
              <w:t>ствие после его завершения на основе его оценки и учета</w:t>
              <w:br/>
            </w:r>
            <w:r>
              <w:rPr>
                <w:rFonts w:eastAsia="Times New Roman"/>
                <w:color w:val="00000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2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</w:rPr>
              <w:t>нестандартных ситуациях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14" w:hanging="14"/>
              <w:rPr/>
            </w:pPr>
            <w:r>
              <w:rPr>
                <w:rFonts w:eastAsia="Times New Roman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  <w:spacing w:val="-10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3"/>
              </w:rPr>
              <w:t>правильно дер-</w:t>
              <w:br/>
            </w:r>
            <w:r>
              <w:rPr>
                <w:rFonts w:eastAsia="Times New Roman"/>
                <w:color w:val="000000"/>
              </w:rPr>
              <w:t>жать корпус</w:t>
            </w:r>
          </w:p>
          <w:p>
            <w:pPr>
              <w:pStyle w:val="Normal"/>
              <w:shd w:fill="FFFFFF" w:val="clear"/>
              <w:spacing w:lineRule="exact" w:line="266"/>
              <w:ind w:right="14" w:hanging="0"/>
              <w:rPr/>
            </w:pPr>
            <w:r>
              <w:rPr>
                <w:rFonts w:eastAsia="Times New Roman"/>
                <w:color w:val="000000"/>
                <w:spacing w:val="-11"/>
              </w:rPr>
              <w:t>и руки при беге</w:t>
              <w:br/>
            </w:r>
            <w:r>
              <w:rPr>
                <w:rFonts w:eastAsia="Times New Roman"/>
                <w:color w:val="000000"/>
              </w:rPr>
              <w:t>в сочетании</w:t>
              <w:br/>
              <w:t>с дых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14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2"/>
              </w:rPr>
              <w:t>правильно от-</w:t>
              <w:br/>
            </w:r>
            <w:r>
              <w:rPr>
                <w:rFonts w:eastAsia="Times New Roman"/>
                <w:color w:val="000000"/>
              </w:rPr>
              <w:t>талкиваться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rFonts w:eastAsia="Times New Roman"/>
                <w:color w:val="000000"/>
                <w:spacing w:val="-11"/>
              </w:rPr>
            </w:pPr>
            <w:r>
              <w:rPr>
                <w:rFonts w:eastAsia="Times New Roman"/>
                <w:color w:val="000000"/>
                <w:spacing w:val="-11"/>
              </w:rPr>
              <w:t>и приземлятьс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5"/>
              </w:rPr>
              <w:t>качеств</w:t>
              <w:br/>
            </w:r>
            <w:r>
              <w:rPr>
                <w:rFonts w:eastAsia="Times New Roman"/>
                <w:color w:val="000000"/>
              </w:rPr>
              <w:t>(пры-</w:t>
              <w:br/>
              <w:t>жок</w:t>
              <w:br/>
            </w:r>
            <w:r>
              <w:rPr>
                <w:rFonts w:eastAsia="Times New Roman"/>
                <w:color w:val="000000"/>
                <w:spacing w:val="-15"/>
              </w:rPr>
              <w:t>в длину</w:t>
              <w:br/>
              <w:t>с места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59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1"/>
              </w:rPr>
              <w:t>Ознакомление</w:t>
              <w:br/>
            </w:r>
            <w:r>
              <w:rPr>
                <w:rFonts w:eastAsia="Times New Roman"/>
                <w:color w:val="000000"/>
                <w:spacing w:val="-10"/>
              </w:rPr>
              <w:t>с историей раз-</w:t>
              <w:br/>
              <w:t>вития физиче-</w:t>
              <w:br/>
              <w:t>ской культуры</w:t>
              <w:br/>
            </w:r>
            <w:r>
              <w:rPr>
                <w:rFonts w:eastAsia="Times New Roman"/>
                <w:color w:val="000000"/>
                <w:spacing w:val="-12"/>
              </w:rPr>
              <w:t xml:space="preserve">в России в </w:t>
            </w:r>
            <w:r>
              <w:rPr>
                <w:rFonts w:eastAsia="Times New Roman"/>
                <w:color w:val="000000"/>
                <w:spacing w:val="-12"/>
                <w:lang w:val="en-US"/>
              </w:rPr>
              <w:t>XVII</w:t>
            </w:r>
            <w:r>
              <w:rPr>
                <w:rFonts w:eastAsia="Times New Roman"/>
                <w:color w:val="000000"/>
                <w:spacing w:val="-12"/>
              </w:rPr>
              <w:t>-</w:t>
              <w:br/>
            </w:r>
            <w:r>
              <w:rPr>
                <w:rFonts w:eastAsia="Times New Roman"/>
                <w:color w:val="000000"/>
                <w:lang w:val="en-US"/>
              </w:rPr>
              <w:t>XIX</w:t>
            </w:r>
            <w:r>
              <w:rPr>
                <w:rFonts w:eastAsia="Times New Roman"/>
                <w:color w:val="000000"/>
              </w:rPr>
              <w:t xml:space="preserve"> вв. и е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3"/>
              </w:rPr>
              <w:t>Изуче-</w:t>
              <w:br/>
            </w:r>
            <w:r>
              <w:rPr>
                <w:rFonts w:eastAsia="Times New Roman"/>
                <w:color w:val="000000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</w:rPr>
              <w:t>нового</w:t>
              <w:br/>
            </w:r>
            <w:r>
              <w:rPr>
                <w:rFonts w:eastAsia="Times New Roman"/>
                <w:color w:val="000000"/>
              </w:rPr>
              <w:t>мате-</w:t>
              <w:br/>
              <w:t>риал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0"/>
              </w:rPr>
              <w:t>Как бегать на ко-</w:t>
              <w:br/>
            </w:r>
            <w:r>
              <w:rPr>
                <w:rFonts w:eastAsia="Times New Roman"/>
                <w:color w:val="000000"/>
                <w:spacing w:val="-13"/>
              </w:rPr>
              <w:t>роткую дистанцию</w:t>
              <w:br/>
            </w:r>
            <w:r>
              <w:rPr>
                <w:rFonts w:eastAsia="Times New Roman"/>
                <w:color w:val="000000"/>
                <w:spacing w:val="-10"/>
              </w:rPr>
              <w:t>с высокого и низ-</w:t>
              <w:br/>
            </w:r>
            <w:r>
              <w:rPr>
                <w:rFonts w:eastAsia="Times New Roman"/>
                <w:color w:val="000000"/>
              </w:rPr>
              <w:t>кого старта?</w:t>
              <w:br/>
            </w:r>
            <w:r>
              <w:rPr>
                <w:rFonts w:eastAsia="Times New Roman"/>
                <w:color w:val="000000"/>
                <w:spacing w:val="-7"/>
              </w:rPr>
              <w:t>Цели: учить пра-</w:t>
              <w:br/>
            </w:r>
            <w:r>
              <w:rPr>
                <w:rFonts w:eastAsia="Times New Roman"/>
                <w:color w:val="000000"/>
                <w:spacing w:val="-11"/>
              </w:rPr>
              <w:t>вильной технике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</w:rPr>
              <w:t>с поставленной задачей и условиями ее реализации; оце-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hanging="29"/>
              <w:rPr/>
            </w:pPr>
            <w:r>
              <w:rPr>
                <w:color w:val="000000"/>
                <w:spacing w:val="-6"/>
              </w:rPr>
              <w:t>-</w:t>
            </w:r>
            <w:r>
              <w:rPr>
                <w:rFonts w:eastAsia="Times New Roman"/>
                <w:color w:val="000000"/>
                <w:spacing w:val="-6"/>
              </w:rPr>
              <w:t>характеризо-</w:t>
              <w:br/>
            </w:r>
            <w:r>
              <w:rPr>
                <w:rFonts w:eastAsia="Times New Roman"/>
                <w:color w:val="000000"/>
                <w:spacing w:val="-14"/>
              </w:rPr>
              <w:t>вать значение</w:t>
              <w:br/>
            </w:r>
            <w:r>
              <w:rPr>
                <w:rFonts w:eastAsia="Times New Roman"/>
                <w:color w:val="000000"/>
                <w:spacing w:val="-16"/>
              </w:rPr>
              <w:t>физической под-</w:t>
              <w:br/>
            </w:r>
            <w:r>
              <w:rPr>
                <w:rFonts w:eastAsia="Times New Roman"/>
                <w:color w:val="000000"/>
                <w:spacing w:val="-14"/>
              </w:rPr>
              <w:t>готовки солдат</w:t>
              <w:br/>
            </w:r>
            <w:r>
              <w:rPr>
                <w:rFonts w:eastAsia="Times New Roman"/>
                <w:color w:val="000000"/>
                <w:spacing w:val="-17"/>
              </w:rPr>
              <w:t>в русской армии;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94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1786"/>
        <w:gridCol w:w="897"/>
        <w:gridCol w:w="596"/>
        <w:gridCol w:w="2096"/>
        <w:gridCol w:w="5881"/>
        <w:gridCol w:w="1786"/>
        <w:gridCol w:w="942"/>
        <w:gridCol w:w="686"/>
      </w:tblGrid>
      <w:tr>
        <w:trPr>
          <w:trHeight w:val="312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89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/>
            </w:pPr>
            <w:r>
              <w:rPr>
                <w:rFonts w:eastAsia="Times New Roman"/>
                <w:color w:val="000000"/>
                <w:spacing w:val="-11"/>
              </w:rPr>
              <w:t>значением для</w:t>
              <w:br/>
            </w:r>
            <w:r>
              <w:rPr>
                <w:rFonts w:eastAsia="Times New Roman"/>
                <w:color w:val="000000"/>
              </w:rPr>
              <w:t>подготовки</w:t>
              <w:br/>
            </w:r>
            <w:r>
              <w:rPr>
                <w:rFonts w:eastAsia="Times New Roman"/>
                <w:color w:val="000000"/>
                <w:spacing w:val="-10"/>
              </w:rPr>
              <w:t>солдат русской</w:t>
              <w:br/>
            </w:r>
            <w:r>
              <w:rPr>
                <w:rFonts w:eastAsia="Times New Roman"/>
                <w:color w:val="000000"/>
                <w:spacing w:val="-11"/>
              </w:rPr>
              <w:t>армии. Обуче-</w:t>
              <w:br/>
            </w:r>
            <w:r>
              <w:rPr>
                <w:rFonts w:eastAsia="Times New Roman"/>
                <w:color w:val="000000"/>
                <w:spacing w:val="-12"/>
              </w:rPr>
              <w:t>ние бегу на 60 м</w:t>
              <w:br/>
            </w:r>
            <w:r>
              <w:rPr>
                <w:rFonts w:eastAsia="Times New Roman"/>
                <w:color w:val="000000"/>
              </w:rPr>
              <w:t>с высокого</w:t>
              <w:br/>
            </w:r>
            <w:r>
              <w:rPr>
                <w:rFonts w:eastAsia="Times New Roman"/>
                <w:color w:val="000000"/>
                <w:spacing w:val="-15"/>
              </w:rPr>
              <w:t>и низкого старта.</w:t>
              <w:br/>
            </w:r>
            <w:r>
              <w:rPr>
                <w:rFonts w:eastAsia="Times New Roman"/>
                <w:color w:val="000000"/>
                <w:spacing w:val="-10"/>
              </w:rPr>
              <w:t>Игра-эстафета</w:t>
              <w:br/>
            </w:r>
            <w:r>
              <w:rPr>
                <w:rFonts w:eastAsia="Times New Roman"/>
                <w:color w:val="000000"/>
                <w:spacing w:val="-6"/>
              </w:rPr>
              <w:t>«За мЛом про-</w:t>
              <w:br/>
            </w:r>
            <w:r>
              <w:rPr>
                <w:rFonts w:eastAsia="Times New Roman"/>
                <w:color w:val="000000"/>
              </w:rPr>
              <w:t>тивника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09" w:hanging="0"/>
              <w:rPr>
                <w:rFonts w:eastAsia="Times New Roman"/>
                <w:color w:val="000000"/>
                <w:spacing w:val="-10"/>
              </w:rPr>
            </w:pPr>
            <w:r>
              <w:rPr>
                <w:rFonts w:eastAsia="Times New Roman"/>
                <w:color w:val="000000"/>
                <w:spacing w:val="-10"/>
              </w:rPr>
              <w:t>бега с высокого</w:t>
              <w:br/>
              <w:t>и низкого старта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22"/>
              <w:rPr/>
            </w:pPr>
            <w:r>
              <w:rPr>
                <w:rFonts w:eastAsia="Times New Roman"/>
                <w:color w:val="000000"/>
                <w:spacing w:val="-10"/>
              </w:rPr>
              <w:t>нивают правильность выполнения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43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доброжелательное об-</w:t>
              <w:br/>
            </w:r>
            <w:r>
              <w:rPr>
                <w:rFonts w:eastAsia="Times New Roman"/>
                <w:color w:val="000000"/>
                <w:spacing w:val="-10"/>
              </w:rPr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12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</w:rPr>
              <w:t>жении поставленных цел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58" w:hanging="7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9"/>
              </w:rPr>
              <w:t>легкоатлети-</w:t>
              <w:br/>
            </w:r>
            <w:r>
              <w:rPr>
                <w:rFonts w:eastAsia="Times New Roman"/>
                <w:color w:val="000000"/>
                <w:spacing w:val="-10"/>
              </w:rPr>
              <w:t>ческие упраж-</w:t>
              <w:br/>
            </w:r>
            <w:r>
              <w:rPr>
                <w:rFonts w:eastAsia="Times New Roman"/>
                <w:color w:val="000000"/>
              </w:rPr>
              <w:t>нения - бег</w:t>
              <w:br/>
            </w:r>
            <w:r>
              <w:rPr>
                <w:rFonts w:eastAsia="Times New Roman"/>
                <w:color w:val="000000"/>
                <w:spacing w:val="-11"/>
              </w:rPr>
              <w:t>на 60 м с высо-</w:t>
              <w:br/>
            </w:r>
            <w:r>
              <w:rPr>
                <w:rFonts w:eastAsia="Times New Roman"/>
                <w:color w:val="000000"/>
                <w:spacing w:val="-10"/>
              </w:rPr>
              <w:t>кого и низкого</w:t>
              <w:br/>
            </w:r>
            <w:r>
              <w:rPr>
                <w:rFonts w:eastAsia="Times New Roman"/>
                <w:color w:val="000000"/>
              </w:rPr>
              <w:t>стар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93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</w:rPr>
              <w:t>вание навыка</w:t>
              <w:br/>
            </w:r>
            <w:r>
              <w:rPr>
                <w:rFonts w:eastAsia="Times New Roman"/>
                <w:color w:val="000000"/>
              </w:rPr>
              <w:t>метания тен-</w:t>
              <w:br/>
            </w:r>
            <w:r>
              <w:rPr>
                <w:rFonts w:eastAsia="Times New Roman"/>
                <w:color w:val="000000"/>
                <w:spacing w:val="-11"/>
              </w:rPr>
              <w:t>нисного мяча</w:t>
              <w:br/>
            </w:r>
            <w:r>
              <w:rPr>
                <w:rFonts w:eastAsia="Times New Roman"/>
                <w:color w:val="000000"/>
                <w:spacing w:val="-10"/>
              </w:rPr>
              <w:t>в игре-эстафете</w:t>
              <w:br/>
              <w:t>«За мячом про-</w:t>
              <w:br/>
              <w:t>тивника». Кон-</w:t>
              <w:br/>
            </w:r>
            <w:r>
              <w:rPr>
                <w:rFonts w:eastAsia="Times New Roman"/>
                <w:color w:val="000000"/>
                <w:spacing w:val="-14"/>
              </w:rPr>
              <w:t>троль двигатель-</w:t>
              <w:br/>
              <w:t>ных качеств: бег</w:t>
              <w:br/>
            </w:r>
            <w:r>
              <w:rPr>
                <w:rFonts w:eastAsia="Times New Roman"/>
                <w:color w:val="000000"/>
                <w:spacing w:val="-13"/>
              </w:rPr>
              <w:t>на 60 м с высо-</w:t>
              <w:br/>
            </w:r>
            <w:r>
              <w:rPr>
                <w:rFonts w:eastAsia="Times New Roman"/>
                <w:color w:val="000000"/>
              </w:rPr>
              <w:t>кого старт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0"/>
              </w:rPr>
              <w:t>Каковы организа-</w:t>
              <w:br/>
            </w:r>
            <w:r>
              <w:rPr>
                <w:rFonts w:eastAsia="Times New Roman"/>
                <w:color w:val="000000"/>
                <w:spacing w:val="-12"/>
              </w:rPr>
              <w:t>ционные приемы</w:t>
              <w:br/>
            </w:r>
            <w:r>
              <w:rPr>
                <w:rFonts w:eastAsia="Times New Roman"/>
                <w:color w:val="000000"/>
                <w:spacing w:val="-11"/>
              </w:rPr>
              <w:t>выполнения кон-</w:t>
              <w:br/>
            </w:r>
            <w:r>
              <w:rPr>
                <w:rFonts w:eastAsia="Times New Roman"/>
                <w:color w:val="000000"/>
                <w:spacing w:val="-10"/>
              </w:rPr>
              <w:t>трольных забегов</w:t>
              <w:br/>
            </w:r>
            <w:r>
              <w:rPr>
                <w:rFonts w:eastAsia="Times New Roman"/>
                <w:color w:val="000000"/>
              </w:rPr>
              <w:t>на 60 метров?</w:t>
              <w:br/>
            </w:r>
            <w:r>
              <w:rPr>
                <w:rFonts w:eastAsia="Times New Roman"/>
                <w:color w:val="000000"/>
                <w:spacing w:val="-7"/>
              </w:rPr>
              <w:t>Цели: учить вы-</w:t>
              <w:br/>
            </w:r>
            <w:r>
              <w:rPr>
                <w:rFonts w:eastAsia="Times New Roman"/>
                <w:color w:val="000000"/>
                <w:spacing w:val="-13"/>
              </w:rPr>
              <w:t>полнять бег на 60 м</w:t>
              <w:br/>
            </w:r>
            <w:r>
              <w:rPr>
                <w:rFonts w:eastAsia="Times New Roman"/>
                <w:color w:val="000000"/>
                <w:spacing w:val="-9"/>
              </w:rPr>
              <w:t>с высокого старта;</w:t>
              <w:br/>
            </w:r>
            <w:r>
              <w:rPr>
                <w:rFonts w:eastAsia="Times New Roman"/>
                <w:color w:val="000000"/>
                <w:spacing w:val="-10"/>
              </w:rPr>
              <w:t>закрепить навык</w:t>
              <w:br/>
              <w:t>метания малого</w:t>
              <w:br/>
              <w:t>мяча на дальность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8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</w:rPr>
              <w:t>формулируют учебные задачи вместе</w:t>
              <w:br/>
            </w:r>
            <w:r>
              <w:rPr>
                <w:rFonts w:eastAsia="Times New Roman"/>
                <w:color w:val="000000"/>
                <w:spacing w:val="-9"/>
              </w:rPr>
              <w:t>с учителем; вносят изменения в план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</w:rPr>
              <w:t>поставленных цел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</w:rPr>
              <w:t>упражнения для</w:t>
              <w:br/>
            </w:r>
            <w:r>
              <w:rPr>
                <w:rFonts w:eastAsia="Times New Roman"/>
                <w:color w:val="000000"/>
                <w:spacing w:val="-10"/>
              </w:rPr>
              <w:t>развития двига-</w:t>
              <w:br/>
              <w:t>тельных навы-</w:t>
              <w:br/>
            </w:r>
            <w:r>
              <w:rPr>
                <w:rFonts w:eastAsia="Times New Roman"/>
                <w:color w:val="000000"/>
              </w:rPr>
              <w:t>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 w:before="0" w:after="200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9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0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</w:rPr>
              <w:t>полнять забеги</w:t>
              <w:br/>
              <w:t>на дистанцию</w:t>
              <w:br/>
            </w:r>
            <w:r>
              <w:rPr>
                <w:rFonts w:eastAsia="Times New Roman"/>
                <w:color w:val="000000"/>
              </w:rPr>
              <w:t>60 м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</w:rPr>
              <w:t>качеств</w:t>
              <w:br/>
            </w:r>
            <w:r>
              <w:rPr>
                <w:rFonts w:eastAsia="Times New Roman"/>
                <w:color w:val="000000"/>
              </w:rPr>
              <w:t>(бег</w:t>
              <w:br/>
            </w:r>
            <w:r>
              <w:rPr>
                <w:rFonts w:eastAsia="Times New Roman"/>
                <w:color w:val="000000"/>
                <w:spacing w:val="-14"/>
              </w:rPr>
              <w:t>на 60 м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4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65" w:firstLine="7"/>
              <w:rPr/>
            </w:pPr>
            <w:r>
              <w:rPr>
                <w:rFonts w:eastAsia="Times New Roman"/>
                <w:color w:val="000000"/>
                <w:spacing w:val="-13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1"/>
              </w:rPr>
              <w:t>вание техники</w:t>
              <w:br/>
            </w:r>
            <w:r>
              <w:rPr>
                <w:rFonts w:eastAsia="Times New Roman"/>
                <w:color w:val="000000"/>
                <w:spacing w:val="-10"/>
              </w:rPr>
              <w:t>бега. Контроль</w:t>
              <w:br/>
              <w:t>двигательных</w:t>
              <w:br/>
            </w:r>
            <w:r>
              <w:rPr>
                <w:rFonts w:eastAsia="Times New Roman"/>
                <w:color w:val="000000"/>
              </w:rPr>
              <w:t>качеств: бег</w:t>
              <w:br/>
            </w:r>
            <w:r>
              <w:rPr>
                <w:rFonts w:eastAsia="Times New Roman"/>
                <w:color w:val="000000"/>
                <w:spacing w:val="-12"/>
              </w:rPr>
              <w:t>на 1000 метр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hanging="0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30" w:firstLine="7"/>
              <w:rPr/>
            </w:pPr>
            <w:r>
              <w:rPr>
                <w:rFonts w:eastAsia="Times New Roman"/>
                <w:color w:val="000000"/>
                <w:spacing w:val="-10"/>
              </w:rPr>
              <w:t>Корректировка</w:t>
              <w:br/>
            </w:r>
            <w:r>
              <w:rPr>
                <w:rFonts w:eastAsia="Times New Roman"/>
                <w:color w:val="000000"/>
              </w:rPr>
              <w:t>техники бега.</w:t>
              <w:br/>
            </w:r>
            <w:r>
              <w:rPr>
                <w:rFonts w:eastAsia="Times New Roman"/>
                <w:color w:val="000000"/>
                <w:spacing w:val="-9"/>
              </w:rPr>
              <w:t>Цели: учить пра-</w:t>
              <w:br/>
            </w:r>
            <w:r>
              <w:rPr>
                <w:rFonts w:eastAsia="Times New Roman"/>
                <w:color w:val="000000"/>
                <w:spacing w:val="-11"/>
              </w:rPr>
              <w:t>вильной технике</w:t>
              <w:br/>
            </w:r>
            <w:r>
              <w:rPr>
                <w:rFonts w:eastAsia="Times New Roman"/>
                <w:color w:val="000000"/>
                <w:spacing w:val="-12"/>
              </w:rPr>
              <w:t>бега в медленном</w:t>
              <w:br/>
            </w:r>
            <w:r>
              <w:rPr>
                <w:rFonts w:eastAsia="Times New Roman"/>
                <w:color w:val="000000"/>
                <w:spacing w:val="-10"/>
              </w:rPr>
              <w:t>темпе на дистан-</w:t>
              <w:br/>
            </w:r>
            <w:r>
              <w:rPr>
                <w:rFonts w:eastAsia="Times New Roman"/>
                <w:color w:val="000000"/>
              </w:rPr>
              <w:t>ции 1000м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</w:rPr>
              <w:t>руют познавательные цели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</w:rPr>
              <w:t>вносят необходимые коррективы в дей-</w:t>
              <w:br/>
            </w:r>
            <w:r>
              <w:rPr>
                <w:rFonts w:eastAsia="Times New Roman"/>
                <w:color w:val="000000"/>
                <w:spacing w:val="-10"/>
              </w:rPr>
              <w:t>ствие после его завершения на основе его оценки и учета</w:t>
              <w:br/>
            </w:r>
            <w:r>
              <w:rPr>
                <w:rFonts w:eastAsia="Times New Roman"/>
                <w:color w:val="00000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firstLine="14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договариваются и приходят к об-</w:t>
              <w:br/>
            </w:r>
            <w:r>
              <w:rPr>
                <w:rFonts w:eastAsia="Times New Roman"/>
                <w:color w:val="000000"/>
                <w:spacing w:val="-11"/>
              </w:rPr>
              <w:t>щему решению в совместной деятельности, в том числе</w:t>
              <w:br/>
            </w:r>
            <w:r>
              <w:rPr>
                <w:rFonts w:eastAsia="Times New Roman"/>
                <w:color w:val="000000"/>
              </w:rPr>
              <w:t>в ситуации столкновения интересов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</w:rPr>
              <w:t>успеха в учебной деятельн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right="58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1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</w:rPr>
              <w:t>ские упражне-</w:t>
              <w:br/>
              <w:t>ния (бег в мед-</w:t>
              <w:br/>
            </w:r>
            <w:r>
              <w:rPr>
                <w:rFonts w:eastAsia="Times New Roman"/>
                <w:color w:val="000000"/>
                <w:spacing w:val="-12"/>
              </w:rPr>
              <w:t>ленном темп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 w:before="0" w:after="200"/>
              <w:ind w:right="58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</w:rPr>
              <w:t>равномерно</w:t>
              <w:br/>
            </w:r>
            <w:r>
              <w:rPr>
                <w:rFonts w:eastAsia="Times New Roman"/>
                <w:color w:val="000000"/>
                <w:spacing w:val="-10"/>
              </w:rPr>
              <w:t>распределять</w:t>
              <w:br/>
              <w:t>свои силы для</w:t>
              <w:br/>
            </w:r>
            <w:r>
              <w:rPr>
                <w:rFonts w:eastAsia="Times New Roman"/>
                <w:color w:val="000000"/>
              </w:rPr>
              <w:t>завершения</w:t>
              <w:br/>
            </w:r>
            <w:r>
              <w:rPr>
                <w:rFonts w:eastAsia="Times New Roman"/>
                <w:color w:val="000000"/>
                <w:spacing w:val="-9"/>
              </w:rPr>
              <w:t xml:space="preserve">длительного </w:t>
            </w:r>
            <w:r>
              <w:rPr>
                <w:rFonts w:eastAsia="Times New Roman"/>
                <w:i/>
                <w:iCs/>
                <w:color w:val="000000"/>
                <w:vertAlign w:val="subscript"/>
              </w:rPr>
              <w:t>у</w:t>
              <w:br/>
            </w:r>
            <w:r>
              <w:rPr>
                <w:rFonts w:eastAsia="Times New Roman"/>
                <w:color w:val="000000"/>
              </w:rPr>
              <w:t>бег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</w:r>
            <w:r>
              <w:rPr>
                <w:rFonts w:eastAsia="Times New Roman"/>
                <w:color w:val="000000"/>
                <w:spacing w:val="-14"/>
              </w:rPr>
              <w:t>ных ка-</w:t>
              <w:br/>
            </w:r>
            <w:r>
              <w:rPr>
                <w:rFonts w:eastAsia="Times New Roman"/>
                <w:color w:val="000000"/>
              </w:rPr>
              <w:t>честв</w:t>
              <w:br/>
            </w:r>
            <w:r>
              <w:rPr>
                <w:rFonts w:eastAsia="Times New Roman"/>
                <w:color w:val="000000"/>
                <w:spacing w:val="-10"/>
              </w:rPr>
              <w:t>(бег на</w:t>
              <w:br/>
            </w:r>
            <w:r>
              <w:rPr>
                <w:rFonts w:eastAsia="Times New Roman"/>
                <w:color w:val="000000"/>
                <w:spacing w:val="-14"/>
              </w:rPr>
              <w:t>1000 м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eastAsia="Times New Roman"/>
          <w:i/>
          <w:iCs/>
          <w:color w:val="000000"/>
          <w:spacing w:val="-1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796"/>
        <w:gridCol w:w="910"/>
        <w:gridCol w:w="599"/>
        <w:gridCol w:w="2099"/>
        <w:gridCol w:w="5905"/>
        <w:gridCol w:w="1789"/>
        <w:gridCol w:w="955"/>
        <w:gridCol w:w="705"/>
      </w:tblGrid>
      <w:tr>
        <w:trPr>
          <w:trHeight w:val="252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179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firstLine="22"/>
              <w:rPr/>
            </w:pPr>
            <w:r>
              <w:rPr>
                <w:rFonts w:eastAsia="Times New Roman"/>
                <w:color w:val="000000"/>
                <w:spacing w:val="-11"/>
              </w:rPr>
              <w:t>Контроль дви-</w:t>
              <w:br/>
              <w:t>гательных ка-</w:t>
              <w:br/>
            </w:r>
            <w:r>
              <w:rPr>
                <w:rFonts w:eastAsia="Times New Roman"/>
                <w:color w:val="000000"/>
                <w:spacing w:val="-10"/>
              </w:rPr>
              <w:t>честв: метание</w:t>
              <w:br/>
              <w:t>теннисного мя-</w:t>
              <w:br/>
              <w:t>ча на дальность.</w:t>
              <w:br/>
              <w:t>Развитие двига-</w:t>
              <w:br/>
            </w:r>
            <w:r>
              <w:rPr>
                <w:rFonts w:eastAsia="Times New Roman"/>
                <w:color w:val="000000"/>
                <w:spacing w:val="-11"/>
              </w:rPr>
              <w:t>тельных качеств</w:t>
              <w:br/>
            </w:r>
            <w:r>
              <w:rPr>
                <w:rFonts w:eastAsia="Times New Roman"/>
                <w:color w:val="000000"/>
              </w:rPr>
              <w:t>посредством</w:t>
              <w:br/>
            </w:r>
            <w:r>
              <w:rPr>
                <w:rFonts w:eastAsia="Times New Roman"/>
                <w:color w:val="000000"/>
                <w:spacing w:val="-12"/>
              </w:rPr>
              <w:t>игры «Подвиж-</w:t>
              <w:br/>
            </w:r>
            <w:r>
              <w:rPr>
                <w:rFonts w:eastAsia="Times New Roman"/>
                <w:color w:val="000000"/>
              </w:rPr>
              <w:t>ная цель»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4" w:firstLine="7"/>
              <w:rPr/>
            </w:pPr>
            <w:r>
              <w:rPr>
                <w:rFonts w:eastAsia="Times New Roman"/>
                <w:color w:val="000000"/>
                <w:spacing w:val="-13"/>
              </w:rPr>
              <w:t>Какие упражнения</w:t>
              <w:br/>
            </w:r>
            <w:r>
              <w:rPr>
                <w:rFonts w:eastAsia="Times New Roman"/>
                <w:color w:val="000000"/>
                <w:spacing w:val="-10"/>
              </w:rPr>
              <w:t>включать в раз-</w:t>
              <w:br/>
            </w:r>
            <w:r>
              <w:rPr>
                <w:rFonts w:eastAsia="Times New Roman"/>
                <w:color w:val="000000"/>
                <w:spacing w:val="-12"/>
              </w:rPr>
              <w:t>минку перед мета-</w:t>
              <w:br/>
            </w:r>
            <w:r>
              <w:rPr>
                <w:rFonts w:eastAsia="Times New Roman"/>
                <w:color w:val="000000"/>
              </w:rPr>
              <w:t>нием мяча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</w:rPr>
              <w:t>развивать</w:t>
              <w:br/>
            </w:r>
            <w:r>
              <w:rPr>
                <w:rFonts w:eastAsia="Times New Roman"/>
                <w:color w:val="000000"/>
                <w:spacing w:val="-11"/>
              </w:rPr>
              <w:t>координационные</w:t>
              <w:br/>
            </w:r>
            <w:r>
              <w:rPr>
                <w:rFonts w:eastAsia="Times New Roman"/>
                <w:color w:val="000000"/>
                <w:spacing w:val="-9"/>
              </w:rPr>
              <w:t>способности, гла-</w:t>
              <w:br/>
              <w:t>зомер и точность</w:t>
              <w:br/>
            </w:r>
            <w:r>
              <w:rPr>
                <w:rFonts w:eastAsia="Times New Roman"/>
                <w:color w:val="000000"/>
                <w:spacing w:val="-11"/>
              </w:rPr>
              <w:t>при выполнении</w:t>
              <w:br/>
            </w:r>
            <w:r>
              <w:rPr>
                <w:rFonts w:eastAsia="Times New Roman"/>
                <w:color w:val="000000"/>
                <w:spacing w:val="-10"/>
              </w:rPr>
              <w:t>упражнений с мя-</w:t>
              <w:br/>
            </w:r>
            <w:r>
              <w:rPr>
                <w:rFonts w:eastAsia="Times New Roman"/>
                <w:color w:val="000000"/>
              </w:rPr>
              <w:t>чом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8"/>
              </w:rPr>
              <w:t>самостоятельно формулируют и ре-</w:t>
              <w:br/>
            </w:r>
            <w:r>
              <w:rPr>
                <w:rFonts w:eastAsia="Times New Roman"/>
                <w:color w:val="000000"/>
                <w:spacing w:val="-12"/>
              </w:rPr>
              <w:t>шают учебную задачу; контролируют процесс и резуль-</w:t>
              <w:br/>
            </w:r>
            <w:r>
              <w:rPr>
                <w:rFonts w:eastAsia="Times New Roman"/>
                <w:color w:val="000000"/>
              </w:rPr>
              <w:t>тат действия.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right="43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</w:rPr>
              <w:t>формулируют учебные задачи вместе</w:t>
              <w:br/>
            </w:r>
            <w:r>
              <w:rPr>
                <w:rFonts w:eastAsia="Times New Roman"/>
                <w:color w:val="000000"/>
                <w:spacing w:val="-9"/>
              </w:rPr>
              <w:t>с учителем; вносят изменения в план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0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</w:rPr>
              <w:t>поставленных целе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58" w:firstLine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1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</w:rPr>
              <w:t>ские упражне-</w:t>
              <w:br/>
            </w:r>
            <w:r>
              <w:rPr>
                <w:rFonts w:eastAsia="Times New Roman"/>
                <w:color w:val="000000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58" w:firstLine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9"/>
              </w:rPr>
              <w:t>вать и прово-</w:t>
              <w:br/>
            </w:r>
            <w:r>
              <w:rPr>
                <w:rFonts w:eastAsia="Times New Roman"/>
                <w:color w:val="000000"/>
                <w:spacing w:val="-10"/>
              </w:rPr>
              <w:t>дить подвиж-</w:t>
              <w:br/>
            </w:r>
            <w:r>
              <w:rPr>
                <w:rFonts w:eastAsia="Times New Roman"/>
                <w:color w:val="000000"/>
              </w:rPr>
              <w:t>ные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8"/>
              <w:ind w:right="58" w:hanging="0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</w:rPr>
              <w:t>правила взаи-</w:t>
              <w:br/>
            </w:r>
            <w:r>
              <w:rPr>
                <w:rFonts w:eastAsia="Times New Roman"/>
                <w:color w:val="00000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8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 игрокам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firstLine="14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</w:r>
            <w:r>
              <w:rPr>
                <w:rFonts w:eastAsia="Times New Roman"/>
                <w:color w:val="000000"/>
                <w:spacing w:val="-10"/>
              </w:rPr>
              <w:t>двига-</w:t>
              <w:br/>
            </w:r>
            <w:r>
              <w:rPr>
                <w:rFonts w:eastAsia="Times New Roman"/>
                <w:color w:val="000000"/>
              </w:rPr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</w:rPr>
              <w:t>качеств</w:t>
              <w:br/>
            </w:r>
            <w:r>
              <w:rPr>
                <w:rFonts w:eastAsia="Times New Roman"/>
                <w:color w:val="000000"/>
              </w:rPr>
              <w:t>(мета-</w:t>
              <w:br/>
              <w:t>ние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7"/>
              <w:rPr/>
            </w:pPr>
            <w:r>
              <w:rPr>
                <w:rFonts w:eastAsia="Times New Roman"/>
                <w:color w:val="000000"/>
                <w:spacing w:val="-15"/>
              </w:rPr>
              <w:t>Объяснение по-</w:t>
              <w:br/>
            </w:r>
            <w:r>
              <w:rPr>
                <w:rFonts w:eastAsia="Times New Roman"/>
                <w:color w:val="000000"/>
                <w:spacing w:val="-14"/>
              </w:rPr>
              <w:t>нятия «физиче-</w:t>
              <w:br/>
            </w:r>
            <w:r>
              <w:rPr>
                <w:rFonts w:eastAsia="Times New Roman"/>
                <w:color w:val="000000"/>
                <w:spacing w:val="-15"/>
              </w:rPr>
              <w:t>ская подготовка»</w:t>
              <w:br/>
            </w:r>
            <w:r>
              <w:rPr>
                <w:rFonts w:eastAsia="Times New Roman"/>
                <w:color w:val="000000"/>
                <w:spacing w:val="-14"/>
              </w:rPr>
              <w:t>во взаимосвязи</w:t>
              <w:br/>
            </w:r>
            <w:r>
              <w:rPr>
                <w:rFonts w:eastAsia="Times New Roman"/>
                <w:color w:val="000000"/>
                <w:spacing w:val="-13"/>
              </w:rPr>
              <w:t>с развитием сис-</w:t>
              <w:br/>
            </w:r>
            <w:r>
              <w:rPr>
                <w:rFonts w:eastAsia="Times New Roman"/>
                <w:color w:val="000000"/>
              </w:rPr>
              <w:t>тем дыхания</w:t>
              <w:br/>
            </w:r>
            <w:r>
              <w:rPr>
                <w:rFonts w:eastAsia="Times New Roman"/>
                <w:color w:val="000000"/>
                <w:spacing w:val="-14"/>
              </w:rPr>
              <w:t>и кровообраще-</w:t>
              <w:br/>
            </w:r>
            <w:r>
              <w:rPr>
                <w:rFonts w:eastAsia="Times New Roman"/>
                <w:color w:val="000000"/>
              </w:rPr>
              <w:t>ния.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3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1"/>
              </w:rPr>
              <w:t>вание техники</w:t>
              <w:br/>
              <w:t>низкого старта,</w:t>
              <w:br/>
            </w:r>
            <w:r>
              <w:rPr>
                <w:rFonts w:eastAsia="Times New Roman"/>
                <w:color w:val="000000"/>
              </w:rPr>
              <w:t>стартового</w:t>
              <w:br/>
            </w:r>
            <w:r>
              <w:rPr>
                <w:rFonts w:eastAsia="Times New Roman"/>
                <w:color w:val="000000"/>
                <w:spacing w:val="-10"/>
              </w:rPr>
              <w:t>ускорения, фи-</w:t>
              <w:br/>
            </w:r>
            <w:r>
              <w:rPr>
                <w:rFonts w:eastAsia="Times New Roman"/>
                <w:color w:val="000000"/>
                <w:spacing w:val="-12"/>
              </w:rPr>
              <w:t>ниширования.</w:t>
              <w:br/>
            </w:r>
            <w:r>
              <w:rPr>
                <w:rFonts w:eastAsia="Times New Roman"/>
                <w:color w:val="000000"/>
                <w:spacing w:val="-10"/>
              </w:rPr>
              <w:t>Игра-эстафета</w:t>
              <w:br/>
            </w:r>
            <w:r>
              <w:rPr>
                <w:rFonts w:eastAsia="Times New Roman"/>
                <w:color w:val="000000"/>
              </w:rPr>
              <w:t>«Преодолей</w:t>
              <w:br/>
            </w:r>
            <w:r>
              <w:rPr>
                <w:rFonts w:eastAsia="Times New Roman"/>
                <w:color w:val="000000"/>
                <w:spacing w:val="-10"/>
              </w:rPr>
              <w:t>препятствие»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1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hanging="7"/>
              <w:rPr/>
            </w:pPr>
            <w:r>
              <w:rPr>
                <w:rFonts w:eastAsia="Times New Roman"/>
                <w:color w:val="000000"/>
                <w:spacing w:val="-13"/>
              </w:rPr>
              <w:t>Общеразвивающие</w:t>
              <w:br/>
            </w:r>
            <w:r>
              <w:rPr>
                <w:rFonts w:eastAsia="Times New Roman"/>
                <w:color w:val="000000"/>
                <w:spacing w:val="-11"/>
              </w:rPr>
              <w:t>физкультурные</w:t>
              <w:br/>
            </w:r>
            <w:r>
              <w:rPr>
                <w:rFonts w:eastAsia="Times New Roman"/>
                <w:color w:val="000000"/>
              </w:rPr>
              <w:t>упражнения.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</w:rPr>
              <w:t>познако-</w:t>
              <w:br/>
            </w:r>
            <w:r>
              <w:rPr>
                <w:rFonts w:eastAsia="Times New Roman"/>
                <w:color w:val="000000"/>
                <w:spacing w:val="-11"/>
              </w:rPr>
              <w:t>мить с понятием</w:t>
              <w:br/>
              <w:t>«физическая под-</w:t>
              <w:br/>
            </w:r>
            <w:r>
              <w:rPr>
                <w:rFonts w:eastAsia="Times New Roman"/>
                <w:color w:val="000000"/>
                <w:spacing w:val="-10"/>
              </w:rPr>
              <w:t>готовка» и ее свя-</w:t>
              <w:br/>
              <w:t>зью с развитием</w:t>
              <w:br/>
            </w:r>
            <w:r>
              <w:rPr>
                <w:rFonts w:eastAsia="Times New Roman"/>
                <w:color w:val="000000"/>
                <w:spacing w:val="-11"/>
              </w:rPr>
              <w:t>систем дыхания</w:t>
              <w:br/>
            </w:r>
            <w:r>
              <w:rPr>
                <w:rFonts w:eastAsia="Times New Roman"/>
                <w:color w:val="000000"/>
                <w:spacing w:val="-13"/>
              </w:rPr>
              <w:t>и кровообращения,</w:t>
              <w:br/>
            </w:r>
            <w:r>
              <w:rPr>
                <w:rFonts w:eastAsia="Times New Roman"/>
                <w:color w:val="000000"/>
                <w:spacing w:val="-10"/>
              </w:rPr>
              <w:t>учить выполнять</w:t>
              <w:br/>
            </w:r>
            <w:r>
              <w:rPr>
                <w:rFonts w:eastAsia="Times New Roman"/>
                <w:color w:val="000000"/>
                <w:spacing w:val="-11"/>
              </w:rPr>
              <w:t>игровые упражне-</w:t>
              <w:br/>
              <w:t>ния из подвижных</w:t>
              <w:br/>
            </w:r>
            <w:r>
              <w:rPr>
                <w:rFonts w:eastAsia="Times New Roman"/>
                <w:color w:val="000000"/>
                <w:spacing w:val="-10"/>
              </w:rPr>
              <w:t>игр разной функ-</w:t>
              <w:br/>
            </w:r>
            <w:r>
              <w:rPr>
                <w:rFonts w:eastAsia="Times New Roman"/>
                <w:color w:val="000000"/>
                <w:spacing w:val="-11"/>
              </w:rPr>
              <w:t>циональной на-</w:t>
              <w:br/>
            </w:r>
            <w:r>
              <w:rPr>
                <w:rFonts w:eastAsia="Times New Roman"/>
                <w:color w:val="000000"/>
              </w:rPr>
              <w:t>правленности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7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</w:rPr>
              <w:t>поставленных задач; соотносят изученные понятия с при-</w:t>
              <w:br/>
            </w:r>
            <w:r>
              <w:rPr>
                <w:rFonts w:eastAsia="Times New Roman"/>
                <w:color w:val="000000"/>
              </w:rPr>
              <w:t>мерами из реальной жизни.</w:t>
            </w:r>
          </w:p>
          <w:p>
            <w:pPr>
              <w:pStyle w:val="Normal"/>
              <w:shd w:fill="FFFFFF" w:val="clear"/>
              <w:spacing w:lineRule="exact" w:line="288"/>
              <w:ind w:hanging="7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</w:rPr>
              <w:t>оценивают правильность выполнения</w:t>
              <w:br/>
              <w:t>действия; адекватно воспринимают оценку учителя.</w:t>
              <w:br/>
            </w:r>
            <w:r>
              <w:rPr>
                <w:rFonts w:eastAsia="Times New Roman"/>
                <w:b/>
                <w:bCs/>
                <w:color w:val="000000"/>
                <w:spacing w:val="-13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3"/>
              </w:rPr>
              <w:t>формулируют вопросы; ориенти-</w:t>
              <w:br/>
            </w:r>
            <w:r>
              <w:rPr>
                <w:rFonts w:eastAsia="Times New Roman"/>
                <w:color w:val="000000"/>
                <w:spacing w:val="-12"/>
              </w:rPr>
              <w:t>руются на позицию партнера в общении и взаимодейст-</w:t>
              <w:br/>
            </w:r>
            <w:r>
              <w:rPr>
                <w:rFonts w:eastAsia="Times New Roman"/>
                <w:color w:val="000000"/>
              </w:rPr>
              <w:t>вии.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hanging="22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</w:rPr>
              <w:t>поставленных целе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22"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pacing w:val="-12"/>
              </w:rPr>
              <w:t>ные игры-эста-</w:t>
              <w:br/>
            </w:r>
            <w:r>
              <w:rPr>
                <w:rFonts w:eastAsia="Times New Roman"/>
                <w:color w:val="000000"/>
              </w:rPr>
              <w:t>ф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22" w:hanging="22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</w:rPr>
              <w:t>правила взаи-</w:t>
              <w:br/>
            </w:r>
            <w:r>
              <w:rPr>
                <w:rFonts w:eastAsia="Times New Roman"/>
                <w:color w:val="00000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 игро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8"/>
              <w:ind w:right="22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2"/>
              </w:rPr>
              <w:t>характеризо-</w:t>
              <w:br/>
            </w:r>
            <w:r>
              <w:rPr>
                <w:rFonts w:eastAsia="Times New Roman"/>
                <w:color w:val="000000"/>
                <w:spacing w:val="-11"/>
              </w:rPr>
              <w:t>вать значение</w:t>
              <w:br/>
            </w:r>
            <w:r>
              <w:rPr>
                <w:rFonts w:eastAsia="Times New Roman"/>
                <w:color w:val="000000"/>
              </w:rPr>
              <w:t>физической</w:t>
              <w:br/>
              <w:t>подготовки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right="22" w:hanging="7"/>
              <w:rPr/>
            </w:pPr>
            <w:r>
              <w:rPr>
                <w:rFonts w:eastAsia="Times New Roman"/>
                <w:color w:val="000000"/>
                <w:spacing w:val="-10"/>
              </w:rPr>
              <w:t>в развитии сис-</w:t>
              <w:br/>
            </w:r>
            <w:r>
              <w:rPr>
                <w:rFonts w:eastAsia="Times New Roman"/>
                <w:color w:val="000000"/>
              </w:rPr>
              <w:t>тем дыхания</w:t>
              <w:br/>
            </w:r>
            <w:r>
              <w:rPr>
                <w:rFonts w:eastAsia="Times New Roman"/>
                <w:color w:val="000000"/>
                <w:spacing w:val="-13"/>
              </w:rPr>
              <w:t>и кровообраще-</w:t>
              <w:br/>
            </w:r>
            <w:r>
              <w:rPr>
                <w:rFonts w:eastAsia="Times New Roman"/>
                <w:color w:val="000000"/>
              </w:rPr>
              <w:t>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ind w:left="14" w:right="158" w:hanging="1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1788"/>
        <w:gridCol w:w="898"/>
        <w:gridCol w:w="596"/>
        <w:gridCol w:w="2098"/>
        <w:gridCol w:w="5887"/>
        <w:gridCol w:w="1788"/>
        <w:gridCol w:w="943"/>
        <w:gridCol w:w="687"/>
      </w:tblGrid>
      <w:tr>
        <w:trPr>
          <w:trHeight w:val="24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1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  <w:t>вание прыжка</w:t>
              <w:br/>
            </w:r>
            <w:r>
              <w:rPr>
                <w:rFonts w:eastAsia="Times New Roman"/>
                <w:color w:val="000000"/>
                <w:spacing w:val="-10"/>
              </w:rPr>
              <w:t>в длину с разбе-</w:t>
              <w:br/>
            </w:r>
            <w:r>
              <w:rPr>
                <w:rFonts w:eastAsia="Times New Roman"/>
                <w:color w:val="000000"/>
              </w:rPr>
              <w:t>га способом</w:t>
              <w:br/>
            </w:r>
            <w:r>
              <w:rPr>
                <w:rFonts w:eastAsia="Times New Roman"/>
                <w:color w:val="000000"/>
                <w:spacing w:val="-10"/>
              </w:rPr>
              <w:t>«согнув ноги».</w:t>
              <w:br/>
            </w:r>
            <w:r>
              <w:rPr>
                <w:rFonts w:eastAsia="Times New Roman"/>
                <w:color w:val="000000"/>
                <w:spacing w:val="-11"/>
              </w:rPr>
              <w:t>Развитие скоро-</w:t>
              <w:br/>
            </w:r>
            <w:r>
              <w:rPr>
                <w:rFonts w:eastAsia="Times New Roman"/>
                <w:color w:val="000000"/>
                <w:spacing w:val="-10"/>
              </w:rPr>
              <w:t>стно-силовых</w:t>
              <w:br/>
            </w:r>
            <w:r>
              <w:rPr>
                <w:rFonts w:eastAsia="Times New Roman"/>
                <w:color w:val="000000"/>
              </w:rPr>
              <w:t>качеств.</w:t>
            </w:r>
          </w:p>
          <w:p>
            <w:pPr>
              <w:pStyle w:val="Normal"/>
              <w:shd w:fill="FFFFFF" w:val="clear"/>
              <w:spacing w:lineRule="exact" w:line="295" w:before="0" w:after="200"/>
              <w:rPr/>
            </w:pPr>
            <w:r>
              <w:rPr>
                <w:rFonts w:eastAsia="Times New Roman"/>
                <w:color w:val="000000"/>
                <w:spacing w:val="-13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0"/>
              </w:rPr>
              <w:t>«Волк во рву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29" w:hanging="0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21"/>
              </w:rPr>
              <w:t>ро 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firstLine="7"/>
              <w:rPr/>
            </w:pPr>
            <w:r>
              <w:rPr>
                <w:rFonts w:eastAsia="Times New Roman"/>
                <w:color w:val="000000"/>
                <w:spacing w:val="-12"/>
              </w:rPr>
              <w:t>Как правильно вы-</w:t>
              <w:br/>
            </w:r>
            <w:r>
              <w:rPr>
                <w:rFonts w:eastAsia="Times New Roman"/>
                <w:color w:val="000000"/>
                <w:spacing w:val="-11"/>
              </w:rPr>
              <w:t>полнять основные</w:t>
              <w:br/>
            </w:r>
            <w:r>
              <w:rPr>
                <w:rFonts w:eastAsia="Times New Roman"/>
                <w:color w:val="000000"/>
                <w:spacing w:val="-10"/>
              </w:rPr>
              <w:t>движения в прыж-</w:t>
              <w:br/>
            </w:r>
            <w:r>
              <w:rPr>
                <w:rFonts w:eastAsia="Times New Roman"/>
                <w:color w:val="000000"/>
              </w:rPr>
              <w:t>ках?</w:t>
            </w:r>
          </w:p>
          <w:p>
            <w:pPr>
              <w:pStyle w:val="Normal"/>
              <w:shd w:fill="FFFFFF" w:val="clear"/>
              <w:spacing w:lineRule="exact" w:line="295" w:before="0" w:after="200"/>
              <w:ind w:right="7" w:hanging="0"/>
              <w:rPr/>
            </w:pP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</w:rPr>
              <w:t>учить вы-</w:t>
              <w:br/>
              <w:t>полнять прыжок</w:t>
              <w:br/>
            </w:r>
            <w:r>
              <w:rPr>
                <w:rFonts w:eastAsia="Times New Roman"/>
                <w:color w:val="000000"/>
                <w:spacing w:val="-9"/>
              </w:rPr>
              <w:t>в длину с разбега</w:t>
              <w:br/>
            </w:r>
            <w:r>
              <w:rPr>
                <w:rFonts w:eastAsia="Times New Roman"/>
                <w:color w:val="000000"/>
                <w:spacing w:val="-12"/>
              </w:rPr>
              <w:t>способом «согнув</w:t>
              <w:br/>
            </w:r>
            <w:r>
              <w:rPr>
                <w:rFonts w:eastAsia="Times New Roman"/>
                <w:color w:val="000000"/>
              </w:rPr>
              <w:t>ноги»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95" w:before="0" w:after="200"/>
              <w:ind w:firstLine="14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</w:rPr>
              <w:t>нию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0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</w:rPr>
              <w:t>нестандартных ситуациях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 w:before="0" w:after="200"/>
              <w:ind w:right="151" w:hanging="0"/>
              <w:rPr/>
            </w:pPr>
            <w:r>
              <w:rPr>
                <w:color w:val="000000"/>
                <w:spacing w:val="-4"/>
              </w:rPr>
              <w:t>-</w:t>
            </w:r>
            <w:r>
              <w:rPr>
                <w:rFonts w:eastAsia="Times New Roman"/>
                <w:color w:val="000000"/>
                <w:spacing w:val="-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</w:rPr>
              <w:t>ные игры;</w:t>
              <w:br/>
              <w:t>- выполнять</w:t>
              <w:br/>
              <w:t>упражнение</w:t>
              <w:br/>
              <w:t>по образцу</w:t>
              <w:br/>
            </w:r>
            <w:r>
              <w:rPr>
                <w:rFonts w:eastAsia="Times New Roman"/>
                <w:color w:val="000000"/>
                <w:spacing w:val="-9"/>
              </w:rPr>
              <w:t>учителя и по-</w:t>
              <w:br/>
            </w:r>
            <w:r>
              <w:rPr>
                <w:rFonts w:eastAsia="Times New Roman"/>
                <w:color w:val="000000"/>
              </w:rPr>
              <w:t>казу лучших</w:t>
              <w:br/>
              <w:t>ученик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ind w:left="7" w:right="151" w:firstLine="1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4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rFonts w:eastAsia="Times New Roman"/>
                <w:color w:val="000000"/>
                <w:spacing w:val="-13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</w:rPr>
              <w:t>вание прыжка</w:t>
              <w:br/>
              <w:t>в длину с раз-</w:t>
              <w:br/>
            </w:r>
            <w:r>
              <w:rPr>
                <w:rFonts w:eastAsia="Times New Roman"/>
                <w:color w:val="000000"/>
              </w:rPr>
              <w:t>бега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3"/>
              </w:rPr>
              <w:t>Подвижная игра</w:t>
              <w:br/>
              <w:t>«Прыгающие</w:t>
              <w:br/>
            </w:r>
            <w:r>
              <w:rPr>
                <w:rFonts w:eastAsia="Times New Roman"/>
                <w:color w:val="000000"/>
              </w:rPr>
              <w:t>воробушки».</w:t>
              <w:br/>
            </w:r>
            <w:r>
              <w:rPr>
                <w:rFonts w:eastAsia="Times New Roman"/>
                <w:color w:val="000000"/>
                <w:spacing w:val="-11"/>
              </w:rPr>
              <w:t>Развитие вни-</w:t>
              <w:br/>
              <w:t>мания, мышле-</w:t>
              <w:br/>
            </w:r>
            <w:r>
              <w:rPr>
                <w:rFonts w:eastAsia="Times New Roman"/>
                <w:color w:val="000000"/>
                <w:spacing w:val="-10"/>
              </w:rPr>
              <w:t>ния, двигатель-</w:t>
              <w:br/>
            </w:r>
            <w:r>
              <w:rPr>
                <w:rFonts w:eastAsia="Times New Roman"/>
                <w:color w:val="000000"/>
              </w:rPr>
              <w:t>ных качеств</w:t>
              <w:br/>
              <w:t>посредством</w:t>
              <w:br/>
            </w:r>
            <w:r>
              <w:rPr>
                <w:rFonts w:eastAsia="Times New Roman"/>
                <w:color w:val="000000"/>
                <w:spacing w:val="-11"/>
              </w:rPr>
              <w:t>подвижных игр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firstLine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36" w:hanging="0"/>
              <w:rPr/>
            </w:pPr>
            <w:r>
              <w:rPr>
                <w:rFonts w:eastAsia="Times New Roman"/>
                <w:color w:val="000000"/>
                <w:spacing w:val="-14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firstLine="14"/>
              <w:rPr/>
            </w:pPr>
            <w:r>
              <w:rPr>
                <w:rFonts w:eastAsia="Times New Roman"/>
                <w:color w:val="000000"/>
                <w:spacing w:val="-10"/>
              </w:rPr>
              <w:t>Как приземляться</w:t>
              <w:br/>
            </w:r>
            <w:r>
              <w:rPr>
                <w:rFonts w:eastAsia="Times New Roman"/>
                <w:color w:val="000000"/>
                <w:spacing w:val="-11"/>
              </w:rPr>
              <w:t>в прыжковую яму</w:t>
              <w:br/>
            </w:r>
            <w:r>
              <w:rPr>
                <w:rFonts w:eastAsia="Times New Roman"/>
                <w:color w:val="000000"/>
              </w:rPr>
              <w:t>на обе ноги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</w:rPr>
              <w:t>учить пра-</w:t>
              <w:br/>
            </w:r>
            <w:r>
              <w:rPr>
                <w:rFonts w:eastAsia="Times New Roman"/>
                <w:color w:val="000000"/>
                <w:spacing w:val="-11"/>
              </w:rPr>
              <w:t>вильной технике</w:t>
              <w:br/>
              <w:t>прыжка в длину</w:t>
              <w:br/>
            </w:r>
            <w:r>
              <w:rPr>
                <w:rFonts w:eastAsia="Times New Roman"/>
                <w:color w:val="000000"/>
                <w:spacing w:val="-9"/>
              </w:rPr>
              <w:t>с разбега, разви-</w:t>
              <w:br/>
            </w:r>
            <w:r>
              <w:rPr>
                <w:rFonts w:eastAsia="Times New Roman"/>
                <w:color w:val="000000"/>
              </w:rPr>
              <w:t>вать внимание,</w:t>
              <w:br/>
            </w:r>
            <w:r>
              <w:rPr>
                <w:rFonts w:eastAsia="Times New Roman"/>
                <w:color w:val="000000"/>
                <w:spacing w:val="-9"/>
              </w:rPr>
              <w:t>ловкость при вы-</w:t>
              <w:br/>
            </w:r>
            <w:r>
              <w:rPr>
                <w:rFonts w:eastAsia="Times New Roman"/>
                <w:color w:val="000000"/>
                <w:spacing w:val="-13"/>
              </w:rPr>
              <w:t>полнении игровых</w:t>
              <w:br/>
            </w:r>
            <w:r>
              <w:rPr>
                <w:rFonts w:eastAsia="Times New Roman"/>
                <w:color w:val="000000"/>
              </w:rPr>
              <w:t>упражнений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</w:rPr>
              <w:t>вносят необходимые коррективы в дей-</w:t>
              <w:br/>
              <w:t>ствие после его завершения на основе его оценки и учета</w:t>
              <w:br/>
            </w:r>
            <w:r>
              <w:rPr>
                <w:rFonts w:eastAsia="Times New Roman"/>
                <w:color w:val="000000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</w:rPr>
              <w:t>нию в совместной деятельности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принятие и освоение</w:t>
              <w:br/>
            </w:r>
            <w:r>
              <w:rPr>
                <w:rFonts w:eastAsia="Times New Roman"/>
                <w:color w:val="000000"/>
                <w:spacing w:val="-10"/>
              </w:rPr>
              <w:t>социальной роли обучающегося; раскрывают внутрен-</w:t>
              <w:br/>
            </w:r>
            <w:r>
              <w:rPr>
                <w:rFonts w:eastAsia="Times New Roman"/>
                <w:color w:val="000000"/>
              </w:rPr>
              <w:t>нюю позицию школьник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94"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0"/>
              </w:rPr>
              <w:t>правила пове-</w:t>
              <w:br/>
              <w:t>дения и преду-</w:t>
              <w:br/>
            </w:r>
            <w:r>
              <w:rPr>
                <w:rFonts w:eastAsia="Times New Roman"/>
                <w:color w:val="000000"/>
              </w:rPr>
              <w:t>преждения</w:t>
              <w:br/>
              <w:t>травматизма</w:t>
            </w:r>
          </w:p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>
                <w:rFonts w:eastAsia="Times New Roman"/>
                <w:color w:val="000000"/>
              </w:rPr>
              <w:t>в прыжке</w:t>
              <w:br/>
            </w:r>
            <w:r>
              <w:rPr>
                <w:rFonts w:eastAsia="Times New Roman"/>
                <w:color w:val="000000"/>
                <w:spacing w:val="-10"/>
              </w:rPr>
              <w:t>в длину с раз-</w:t>
              <w:br/>
            </w:r>
            <w:r>
              <w:rPr>
                <w:rFonts w:eastAsia="Times New Roman"/>
                <w:color w:val="000000"/>
              </w:rPr>
              <w:t>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94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</w:rPr>
              <w:t>правила взаи-</w:t>
              <w:br/>
            </w:r>
            <w:r>
              <w:rPr>
                <w:rFonts w:eastAsia="Times New Roman"/>
                <w:color w:val="000000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 игрокам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8" w:firstLine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5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1"/>
              </w:rPr>
              <w:t>Контроль дви-</w:t>
              <w:br/>
              <w:t>гательных ка-</w:t>
              <w:br/>
            </w:r>
            <w:r>
              <w:rPr>
                <w:rFonts w:eastAsia="Times New Roman"/>
                <w:color w:val="000000"/>
                <w:spacing w:val="-10"/>
              </w:rPr>
              <w:t>честв: прыжок</w:t>
              <w:br/>
              <w:t>в длину с разбе-</w:t>
              <w:br/>
            </w:r>
            <w:r>
              <w:rPr>
                <w:rFonts w:eastAsia="Times New Roman"/>
                <w:color w:val="000000"/>
              </w:rPr>
              <w:t>га способом</w:t>
              <w:br/>
            </w:r>
            <w:r>
              <w:rPr>
                <w:rFonts w:eastAsia="Times New Roman"/>
                <w:color w:val="000000"/>
                <w:spacing w:val="-10"/>
              </w:rPr>
              <w:t>«согнув ноги».</w:t>
              <w:br/>
            </w:r>
            <w:r>
              <w:rPr>
                <w:rFonts w:eastAsia="Times New Roman"/>
                <w:color w:val="000000"/>
                <w:spacing w:val="-11"/>
              </w:rPr>
              <w:t>Развитие вни-</w:t>
              <w:br/>
            </w:r>
            <w:r>
              <w:rPr>
                <w:rFonts w:eastAsia="Times New Roman"/>
                <w:color w:val="000000"/>
                <w:spacing w:val="-12"/>
              </w:rPr>
              <w:t>мания, ловк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-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ни-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  <w:spacing w:val="-13"/>
              </w:rPr>
            </w:pPr>
            <w:r>
              <w:rPr>
                <w:rFonts w:eastAsia="Times New Roman"/>
                <w:color w:val="000000"/>
                <w:spacing w:val="-13"/>
              </w:rPr>
              <w:t>рован-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hanging="0"/>
              <w:rPr/>
            </w:pPr>
            <w:r>
              <w:rPr>
                <w:rFonts w:eastAsia="Times New Roman"/>
                <w:color w:val="000000"/>
                <w:spacing w:val="-11"/>
              </w:rPr>
              <w:t>Каковы организа-</w:t>
              <w:br/>
            </w:r>
            <w:r>
              <w:rPr>
                <w:rFonts w:eastAsia="Times New Roman"/>
                <w:color w:val="000000"/>
                <w:spacing w:val="-12"/>
              </w:rPr>
              <w:t>ционные приемы</w:t>
              <w:br/>
            </w:r>
            <w:r>
              <w:rPr>
                <w:rFonts w:eastAsia="Times New Roman"/>
                <w:color w:val="000000"/>
              </w:rPr>
              <w:t>прыжков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</w:rPr>
              <w:t>учить пра-</w:t>
              <w:br/>
            </w:r>
            <w:r>
              <w:rPr>
                <w:rFonts w:eastAsia="Times New Roman"/>
                <w:color w:val="000000"/>
                <w:spacing w:val="-11"/>
              </w:rPr>
              <w:t>вильной технике</w:t>
              <w:br/>
              <w:t>прыжка в длину</w:t>
              <w:br/>
              <w:t>с разбега способом</w:t>
              <w:br/>
            </w:r>
            <w:r>
              <w:rPr>
                <w:rFonts w:eastAsia="Times New Roman"/>
                <w:color w:val="000000"/>
              </w:rPr>
              <w:t>«согнув ноги»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</w:rPr>
              <w:t>своего действия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9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</w:rPr>
              <w:t>ские упражне-</w:t>
              <w:br/>
            </w:r>
            <w:r>
              <w:rPr>
                <w:rFonts w:eastAsia="Times New Roman"/>
                <w:color w:val="000000"/>
                <w:spacing w:val="-11"/>
              </w:rPr>
              <w:t>ния (прыж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 w:before="0" w:after="200"/>
              <w:ind w:right="79"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0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2"/>
              </w:rPr>
              <w:t>правильно от-</w:t>
              <w:br/>
            </w:r>
            <w:r>
              <w:rPr>
                <w:rFonts w:eastAsia="Times New Roman"/>
                <w:color w:val="000000"/>
              </w:rPr>
              <w:t>талкиватьс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3"/>
              </w:rPr>
              <w:t>качеств</w:t>
              <w:br/>
            </w:r>
            <w:r>
              <w:rPr>
                <w:rFonts w:eastAsia="Times New Roman"/>
                <w:color w:val="000000"/>
              </w:rPr>
              <w:t>(пры-</w:t>
              <w:br/>
              <w:t>жок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813"/>
        <w:gridCol w:w="899"/>
        <w:gridCol w:w="602"/>
        <w:gridCol w:w="2109"/>
        <w:gridCol w:w="5924"/>
        <w:gridCol w:w="1789"/>
        <w:gridCol w:w="952"/>
        <w:gridCol w:w="709"/>
      </w:tblGrid>
      <w:tr>
        <w:trPr>
          <w:trHeight w:val="2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90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02" w:firstLine="7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игре «Пры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гающие во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ушки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firstLine="22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приземлятьс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 прыжке в д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у с разбег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firstLine="22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 длину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раз-</w:t>
              <w:br/>
              <w:t>бе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 способам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егулирова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физической 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рузки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коор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инационных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честв в упраж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ениях эстафет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мячам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3" w:hanging="0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к правильно р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гулировать физи-</w:t>
              <w:br/>
              <w:t>ческую нагрузку?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оординационные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пособности, гла-</w:t>
              <w:br/>
              <w:t>зомер и точнос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 выполнен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эстафет с мячами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firstLine="14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учебные задачи вмест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учителем; вносят изменения в план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оговариваются и приходят к об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щему решению в совместной деятельности, в том числ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ситуации столкновения интересов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спеха в учебной деятельност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6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кие упраж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6" w:before="0" w:after="200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егулиров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ую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агрузку по ск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сти и пр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олжительн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ти выполн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14" w:right="144" w:firstLine="1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3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58" w:firstLine="7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нтроль дви-</w:t>
              <w:br/>
              <w:t>гательных к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честв: челноч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чный бег</w:t>
              <w:br/>
              <w:t>3x10 м.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овершенство-</w:t>
              <w:br/>
              <w:t>вание прыжко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ерез низкие</w:t>
              <w:br/>
              <w:t>барьер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01" w:hanging="0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ковы правила</w:t>
              <w:br/>
              <w:t>выполнения чел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чного бега</w:t>
              <w:br/>
            </w:r>
            <w:r>
              <w:rPr>
                <w:rFonts w:eastAsia="Times New Roman"/>
                <w:color w:val="000000"/>
                <w:spacing w:val="26"/>
                <w:sz w:val="24"/>
                <w:szCs w:val="24"/>
              </w:rPr>
              <w:t>3*10м?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Цел в: развива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ыгучесть и к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динацию в бег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низкими барь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ми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2" w:hanging="14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кие упраж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right="72" w:hanging="14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ове-</w:t>
              <w:br/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2" w:hanging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 прыжках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через барьеры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чел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чны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бучение раз-</w:t>
              <w:br/>
              <w:t>бегу в прыжка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 высоту спос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бом «перешаг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ние». Разв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ие скоростно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определи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олчковую ног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с какой сторон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збегаться?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Цели: учить разб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гу в прыжках в вы-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ей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86" w:hanging="22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збег в пры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х в высот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пособом «п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ешагивание»;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73" w:hanging="1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818"/>
        <w:gridCol w:w="909"/>
        <w:gridCol w:w="604"/>
        <w:gridCol w:w="2108"/>
        <w:gridCol w:w="5951"/>
        <w:gridCol w:w="1803"/>
        <w:gridCol w:w="955"/>
        <w:gridCol w:w="687"/>
      </w:tblGrid>
      <w:tr>
        <w:trPr>
          <w:trHeight w:val="24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519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иловых ка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честв мышц ног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(прыгучесть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ту способом «п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агивание»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;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ганизующ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роевы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оманды и пр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е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41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уче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ыжку в вы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у способо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перешагив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».  -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ние разбег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рыжка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высоту спос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бом «перешаги- •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ние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6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кова этапность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обучения прыжкам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 высоту способо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перешагивание»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вы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лнять легкоатле-</w:t>
              <w:br/>
              <w:t>тические упраж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 - прыж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высоту различ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ыми способам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познавательные цели.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носят необходимые коррективы в дей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вие после его завершения на основе его оценки и учет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характера сделанных ошибок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оговариваются и приходят к об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щему решению в совместной деятельности, в том числ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ситуации столкновения интересов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;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спеха в учебной деятельност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тий физическ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и упражне-</w:t>
              <w:br/>
              <w:t>ниям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61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разбега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прыжка в 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ту способом</w:t>
              <w:br/>
              <w:t>«перешагив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»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«Удочка»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9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безопасно пр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. земляться в пры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х?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без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асному призем-</w:t>
              <w:br/>
              <w:t>лению после вы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лнения прыжка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 высоту способом</w:t>
              <w:br/>
            </w:r>
            <w:r>
              <w:rPr>
                <w:rFonts w:eastAsia="Times New Roman"/>
                <w:color w:val="000000"/>
                <w:spacing w:val="-25"/>
                <w:sz w:val="24"/>
                <w:szCs w:val="24"/>
              </w:rPr>
              <w:t>«перешагивание &gt; &gt;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firstLine="14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2" w:hanging="7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легкоатлетич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кие упражне-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ия - прыж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высот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66" w:hanging="7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3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firstLine="65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учива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гровых дейст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ий эстафет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(броски, ловля,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рт из различ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hanging="0"/>
              <w:rPr/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right="36" w:firstLine="7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к правильно п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едать и приня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эстафету?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Цели: 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омандные дейст-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ей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hanging="7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правильно п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едавать эста-</w:t>
              <w:br/>
              <w:t>фету для разви-</w:t>
              <w:br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тия координаци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73" w:hanging="7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1786"/>
        <w:gridCol w:w="897"/>
        <w:gridCol w:w="596"/>
        <w:gridCol w:w="2088"/>
        <w:gridCol w:w="5866"/>
        <w:gridCol w:w="1764"/>
        <w:gridCol w:w="957"/>
        <w:gridCol w:w="686"/>
      </w:tblGrid>
      <w:tr>
        <w:trPr>
          <w:trHeight w:val="23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033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ых положе-</w:t>
              <w:br/>
              <w:t>ний)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0"/>
              </w:rPr>
              <w:t>Развитие коор-</w:t>
              <w:br/>
            </w:r>
            <w:r>
              <w:rPr>
                <w:rFonts w:eastAsia="Times New Roman"/>
                <w:color w:val="000000"/>
                <w:spacing w:val="-11"/>
              </w:rPr>
              <w:t>динационных</w:t>
              <w:br/>
              <w:t>способностей</w:t>
              <w:br/>
            </w:r>
            <w:r>
              <w:rPr>
                <w:rFonts w:eastAsia="Times New Roman"/>
                <w:color w:val="000000"/>
                <w:spacing w:val="-15"/>
              </w:rPr>
              <w:t>в эстафетах «Ве-</w:t>
              <w:br/>
            </w:r>
            <w:r>
              <w:rPr>
                <w:rFonts w:eastAsia="Times New Roman"/>
                <w:color w:val="000000"/>
                <w:spacing w:val="-10"/>
              </w:rPr>
              <w:t>селые старты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43"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вия в эстафете для</w:t>
              <w:br/>
            </w:r>
            <w:r>
              <w:rPr>
                <w:rFonts w:eastAsia="Times New Roman"/>
                <w:color w:val="000000"/>
                <w:spacing w:val="-12"/>
              </w:rPr>
              <w:t>закрепления учеб-</w:t>
              <w:br/>
            </w:r>
            <w:r>
              <w:rPr>
                <w:rFonts w:eastAsia="Times New Roman"/>
                <w:color w:val="000000"/>
                <w:spacing w:val="-10"/>
              </w:rPr>
              <w:t>ного материала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0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7" w:hanging="14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</w:rPr>
              <w:t>ни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14" w:right="281" w:firstLine="1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ижений</w:t>
              <w:br/>
              <w:t>в различных</w:t>
              <w:br/>
              <w:t>ситуация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37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rFonts w:eastAsia="Times New Roman"/>
                <w:color w:val="000000"/>
                <w:spacing w:val="-12"/>
              </w:rPr>
              <w:t>Ознакомление</w:t>
              <w:br/>
            </w:r>
            <w:r>
              <w:rPr>
                <w:rFonts w:eastAsia="Times New Roman"/>
                <w:color w:val="000000"/>
              </w:rPr>
              <w:t>с правилами</w:t>
              <w:br/>
            </w:r>
            <w:r>
              <w:rPr>
                <w:rFonts w:eastAsia="Times New Roman"/>
                <w:color w:val="000000"/>
                <w:spacing w:val="-13"/>
              </w:rPr>
              <w:t>безопасного по-</w:t>
              <w:br/>
              <w:t>ведения в зале</w:t>
              <w:br/>
            </w:r>
            <w:r>
              <w:rPr>
                <w:rFonts w:eastAsia="Times New Roman"/>
                <w:color w:val="000000"/>
              </w:rPr>
              <w:t>с инвентарем</w:t>
              <w:br/>
            </w:r>
            <w:r>
              <w:rPr>
                <w:rFonts w:eastAsia="Times New Roman"/>
                <w:color w:val="000000"/>
                <w:spacing w:val="-14"/>
              </w:rPr>
              <w:t>и на гимнасти-</w:t>
              <w:br/>
            </w:r>
            <w:r>
              <w:rPr>
                <w:rFonts w:eastAsia="Times New Roman"/>
                <w:color w:val="000000"/>
                <w:spacing w:val="-16"/>
              </w:rPr>
              <w:t>ческих снарядах.</w:t>
              <w:br/>
            </w:r>
            <w:r>
              <w:rPr>
                <w:rFonts w:eastAsia="Times New Roman"/>
                <w:color w:val="000000"/>
                <w:spacing w:val="-14"/>
              </w:rPr>
              <w:t>Развитие внима-</w:t>
              <w:br/>
            </w:r>
            <w:r>
              <w:rPr>
                <w:rFonts w:eastAsia="Times New Roman"/>
                <w:color w:val="000000"/>
                <w:spacing w:val="-15"/>
              </w:rPr>
              <w:t>ния, мышления,</w:t>
              <w:br/>
            </w:r>
            <w:r>
              <w:rPr>
                <w:rFonts w:eastAsia="Times New Roman"/>
                <w:color w:val="000000"/>
              </w:rPr>
              <w:t>координации</w:t>
              <w:br/>
              <w:t>в общеразви-</w:t>
              <w:br/>
            </w:r>
            <w:r>
              <w:rPr>
                <w:rFonts w:eastAsia="Times New Roman"/>
                <w:color w:val="000000"/>
                <w:spacing w:val="-16"/>
              </w:rPr>
              <w:t>вающих упраж-</w:t>
              <w:br/>
            </w:r>
            <w:r>
              <w:rPr>
                <w:rFonts w:eastAsia="Times New Roman"/>
                <w:color w:val="000000"/>
              </w:rPr>
              <w:t>нениях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16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5"/>
              </w:rPr>
              <w:t>«Перестрелка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9" w:hanging="0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eastAsia="Times New Roman"/>
                <w:color w:val="000000"/>
                <w:spacing w:val="-10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pacing w:val="-9"/>
              </w:rPr>
              <w:t>ности в зале с ин-</w:t>
              <w:br/>
            </w:r>
            <w:r>
              <w:rPr>
                <w:rFonts w:eastAsia="Times New Roman"/>
                <w:color w:val="000000"/>
                <w:spacing w:val="-11"/>
              </w:rPr>
              <w:t>вентарем и на гим-</w:t>
              <w:br/>
            </w:r>
            <w:r>
              <w:rPr>
                <w:rFonts w:eastAsia="Times New Roman"/>
                <w:color w:val="000000"/>
                <w:spacing w:val="-10"/>
              </w:rPr>
              <w:t>настических сна-</w:t>
              <w:br/>
            </w:r>
            <w:r>
              <w:rPr>
                <w:rFonts w:eastAsia="Times New Roman"/>
                <w:color w:val="000000"/>
              </w:rPr>
              <w:t>рядах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6"/>
              </w:rPr>
              <w:t>Цели: учить вы-</w:t>
              <w:br/>
            </w:r>
            <w:r>
              <w:rPr>
                <w:rFonts w:eastAsia="Times New Roman"/>
                <w:color w:val="000000"/>
                <w:spacing w:val="-10"/>
              </w:rPr>
              <w:t>полнять общераз-</w:t>
              <w:br/>
            </w:r>
            <w:r>
              <w:rPr>
                <w:rFonts w:eastAsia="Times New Roman"/>
                <w:color w:val="000000"/>
                <w:spacing w:val="-13"/>
              </w:rPr>
              <w:t>вивающие упраж-</w:t>
              <w:br/>
            </w:r>
            <w:r>
              <w:rPr>
                <w:rFonts w:eastAsia="Times New Roman"/>
                <w:color w:val="000000"/>
                <w:spacing w:val="-11"/>
              </w:rPr>
              <w:t>нения с предмета-</w:t>
              <w:br/>
            </w:r>
            <w:r>
              <w:rPr>
                <w:rFonts w:eastAsia="Times New Roman"/>
                <w:color w:val="000000"/>
                <w:spacing w:val="-10"/>
              </w:rPr>
              <w:t>ми (гимнастиче-</w:t>
              <w:br/>
            </w:r>
            <w:r>
              <w:rPr>
                <w:rFonts w:eastAsia="Times New Roman"/>
                <w:color w:val="000000"/>
              </w:rPr>
              <w:t>ские скамейки</w:t>
              <w:br/>
              <w:t>и стенка)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7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</w:rPr>
              <w:t>самостоятельно ставят, формулируют</w:t>
              <w:br/>
            </w:r>
            <w:r>
              <w:rPr>
                <w:rFonts w:eastAsia="Times New Roman"/>
                <w:color w:val="000000"/>
                <w:spacing w:val="-10"/>
              </w:rPr>
              <w:t>и решают учебную задачу; контролируют процесс и ре-</w:t>
              <w:br/>
            </w:r>
            <w:r>
              <w:rPr>
                <w:rFonts w:eastAsia="Times New Roman"/>
                <w:color w:val="000000"/>
              </w:rPr>
              <w:t>зультат действ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36" w:hanging="7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формулируют учебные задачи вместе</w:t>
              <w:br/>
            </w:r>
            <w:r>
              <w:rPr>
                <w:rFonts w:eastAsia="Times New Roman"/>
                <w:color w:val="000000"/>
                <w:spacing w:val="-10"/>
              </w:rPr>
              <w:t>с учителем; вносят изменения в план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договариваются и приходят к об-</w:t>
              <w:br/>
            </w:r>
            <w:r>
              <w:rPr>
                <w:rFonts w:eastAsia="Times New Roman"/>
                <w:color w:val="000000"/>
                <w:spacing w:val="-11"/>
              </w:rPr>
              <w:t>щему решению в совместной деятельности, в том числе</w:t>
              <w:br/>
            </w:r>
            <w:r>
              <w:rPr>
                <w:rFonts w:eastAsia="Times New Roman"/>
                <w:color w:val="000000"/>
              </w:rPr>
              <w:t>в ситуации столкновения интересов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</w:rPr>
              <w:t>успеха в учебной деятельност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94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>творчески</w:t>
              <w:br/>
              <w:t>подходить</w:t>
              <w:br/>
            </w:r>
            <w:r>
              <w:rPr>
                <w:rFonts w:eastAsia="Times New Roman"/>
                <w:color w:val="000000"/>
                <w:spacing w:val="-13"/>
              </w:rPr>
              <w:t>к выполнению</w:t>
              <w:br/>
            </w:r>
            <w:r>
              <w:rPr>
                <w:rFonts w:eastAsia="Times New Roman"/>
                <w:color w:val="000000"/>
              </w:rPr>
              <w:t>упражнений</w:t>
              <w:br/>
            </w:r>
            <w:r>
              <w:rPr>
                <w:rFonts w:eastAsia="Times New Roman"/>
                <w:color w:val="000000"/>
                <w:spacing w:val="-11"/>
              </w:rPr>
              <w:t>и добиваться</w:t>
              <w:br/>
            </w:r>
            <w:r>
              <w:rPr>
                <w:rFonts w:eastAsia="Times New Roman"/>
                <w:color w:val="000000"/>
              </w:rPr>
              <w:t>достижения</w:t>
              <w:br/>
            </w:r>
            <w:r>
              <w:rPr>
                <w:rFonts w:eastAsia="Times New Roman"/>
                <w:color w:val="000000"/>
                <w:spacing w:val="-11"/>
              </w:rPr>
              <w:t>конечного ре-</w:t>
              <w:br/>
            </w:r>
            <w:r>
              <w:rPr>
                <w:rFonts w:eastAsia="Times New Roman"/>
                <w:color w:val="000000"/>
              </w:rPr>
              <w:t>зульта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right="151" w:firstLine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81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rFonts w:eastAsia="Times New Roman"/>
                <w:color w:val="000000"/>
              </w:rPr>
              <w:t>Повторение</w:t>
              <w:br/>
            </w:r>
            <w:r>
              <w:rPr>
                <w:rFonts w:eastAsia="Times New Roman"/>
                <w:color w:val="000000"/>
                <w:spacing w:val="-12"/>
              </w:rPr>
              <w:t>правил безопас-</w:t>
              <w:br/>
            </w:r>
            <w:r>
              <w:rPr>
                <w:rFonts w:eastAsia="Times New Roman"/>
                <w:color w:val="000000"/>
                <w:spacing w:val="-11"/>
              </w:rPr>
              <w:t>ного выполне-</w:t>
              <w:br/>
            </w:r>
            <w:r>
              <w:rPr>
                <w:rFonts w:eastAsia="Times New Roman"/>
                <w:color w:val="000000"/>
                <w:spacing w:val="-13"/>
              </w:rPr>
              <w:t>ния физических</w:t>
              <w:br/>
            </w:r>
            <w:r>
              <w:rPr>
                <w:rFonts w:eastAsia="Times New Roman"/>
                <w:color w:val="000000"/>
              </w:rPr>
              <w:t>упражнений.</w:t>
              <w:br/>
            </w:r>
            <w:r>
              <w:rPr>
                <w:rFonts w:eastAsia="Times New Roman"/>
                <w:color w:val="000000"/>
                <w:spacing w:val="-11"/>
              </w:rPr>
              <w:t>Контроль дви-</w:t>
              <w:br/>
              <w:t>гательных ка-</w:t>
              <w:br/>
              <w:t>честв: подъем</w:t>
              <w:br/>
            </w:r>
            <w:r>
              <w:rPr>
                <w:rFonts w:eastAsia="Times New Roman"/>
                <w:color w:val="000000"/>
                <w:spacing w:val="-10"/>
              </w:rPr>
              <w:t>туловища за 30</w:t>
              <w:br/>
            </w:r>
            <w:r>
              <w:rPr>
                <w:rFonts w:eastAsia="Times New Roman"/>
                <w:color w:val="000000"/>
              </w:rPr>
              <w:t>секунд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eastAsia="Times New Roman"/>
                <w:color w:val="000000"/>
                <w:spacing w:val="-13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1"/>
              </w:rPr>
              <w:t>«Посадка кар-</w:t>
              <w:br/>
            </w:r>
            <w:r>
              <w:rPr>
                <w:rFonts w:eastAsia="Times New Roman"/>
                <w:color w:val="000000"/>
              </w:rPr>
              <w:t>тофеля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7"/>
              <w:rPr/>
            </w:pPr>
            <w:r>
              <w:rPr>
                <w:rFonts w:eastAsia="Times New Roman"/>
                <w:color w:val="000000"/>
              </w:rPr>
              <w:t>Как избежать</w:t>
              <w:br/>
            </w:r>
            <w:r>
              <w:rPr>
                <w:rFonts w:eastAsia="Times New Roman"/>
                <w:color w:val="000000"/>
                <w:spacing w:val="-10"/>
              </w:rPr>
              <w:t>травм во время за-</w:t>
              <w:br/>
            </w:r>
            <w:r>
              <w:rPr>
                <w:rFonts w:eastAsia="Times New Roman"/>
                <w:color w:val="000000"/>
                <w:spacing w:val="-11"/>
              </w:rPr>
              <w:t>нятий физически-</w:t>
              <w:br/>
            </w:r>
            <w:r>
              <w:rPr>
                <w:rFonts w:eastAsia="Times New Roman"/>
                <w:color w:val="000000"/>
                <w:spacing w:val="-14"/>
              </w:rPr>
              <w:t>ми упражнениями?</w:t>
              <w:br/>
            </w:r>
            <w:r>
              <w:rPr>
                <w:rFonts w:eastAsia="Times New Roman"/>
                <w:color w:val="000000"/>
                <w:spacing w:val="-7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0"/>
              </w:rPr>
              <w:t>умение поднимать</w:t>
              <w:br/>
              <w:t>туловище из поло-</w:t>
              <w:br/>
              <w:t>жения лежа на бы-</w:t>
              <w:br/>
            </w:r>
            <w:r>
              <w:rPr>
                <w:rFonts w:eastAsia="Times New Roman"/>
                <w:color w:val="000000"/>
              </w:rPr>
              <w:t>строту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hanging="22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</w:rPr>
              <w:t>троль результа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ind w:right="29" w:hanging="14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3"/>
              </w:rPr>
              <w:t>правила преду-</w:t>
              <w:br/>
            </w:r>
            <w:r>
              <w:rPr>
                <w:rFonts w:eastAsia="Times New Roman"/>
                <w:color w:val="000000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0"/>
              </w:rPr>
              <w:t>ва время заня-</w:t>
              <w:br/>
            </w:r>
            <w:r>
              <w:rPr>
                <w:rFonts w:eastAsia="Times New Roman"/>
                <w:color w:val="000000"/>
                <w:spacing w:val="-13"/>
              </w:rPr>
              <w:t>тий физически-</w:t>
              <w:br/>
            </w:r>
            <w:r>
              <w:rPr>
                <w:rFonts w:eastAsia="Times New Roman"/>
                <w:color w:val="000000"/>
              </w:rPr>
              <w:t>ми упражне-</w:t>
              <w:br/>
              <w:t>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 w:before="0" w:after="200"/>
              <w:ind w:right="29" w:hanging="22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1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</w:rPr>
              <w:t>ные игр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7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5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8"/>
              </w:rPr>
              <w:t>(подъем</w:t>
              <w:br/>
            </w:r>
            <w:r>
              <w:rPr>
                <w:rFonts w:eastAsia="Times New Roman"/>
                <w:color w:val="000000"/>
              </w:rPr>
              <w:t>туло-</w:t>
              <w:br/>
              <w:t>вища</w:t>
              <w:br/>
              <w:t>за 30</w:t>
              <w:br/>
            </w:r>
            <w:r>
              <w:rPr>
                <w:rFonts w:eastAsia="Times New Roman"/>
                <w:color w:val="000000"/>
                <w:spacing w:val="-11"/>
              </w:rPr>
              <w:t>секунд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796"/>
        <w:gridCol w:w="895"/>
        <w:gridCol w:w="606"/>
        <w:gridCol w:w="2092"/>
        <w:gridCol w:w="5906"/>
        <w:gridCol w:w="1782"/>
        <w:gridCol w:w="955"/>
        <w:gridCol w:w="690"/>
      </w:tblGrid>
      <w:tr>
        <w:trPr>
          <w:trHeight w:val="247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6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37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  <w:t>вание упражне-</w:t>
              <w:br/>
            </w:r>
            <w:r>
              <w:rPr>
                <w:rFonts w:eastAsia="Times New Roman"/>
                <w:color w:val="000000"/>
                <w:spacing w:val="-13"/>
              </w:rPr>
              <w:t>ний акробатики:</w:t>
              <w:br/>
            </w:r>
            <w:r>
              <w:rPr>
                <w:rFonts w:eastAsia="Times New Roman"/>
                <w:color w:val="000000"/>
                <w:spacing w:val="-11"/>
              </w:rPr>
              <w:t>группировка,</w:t>
              <w:br/>
            </w:r>
            <w:r>
              <w:rPr>
                <w:rFonts w:eastAsia="Times New Roman"/>
                <w:color w:val="000000"/>
                <w:spacing w:val="-13"/>
              </w:rPr>
              <w:t>перекаты в груп-</w:t>
              <w:br/>
            </w:r>
            <w:r>
              <w:rPr>
                <w:rFonts w:eastAsia="Times New Roman"/>
                <w:color w:val="000000"/>
                <w:spacing w:val="-11"/>
              </w:rPr>
              <w:t>пировке, кувыр-</w:t>
              <w:br/>
            </w:r>
            <w:r>
              <w:rPr>
                <w:rFonts w:eastAsia="Times New Roman"/>
                <w:color w:val="000000"/>
                <w:spacing w:val="-10"/>
              </w:rPr>
              <w:t>ки, упор. Разви-</w:t>
              <w:br/>
              <w:t>тие скоростных</w:t>
              <w:br/>
              <w:t>качеств, ловко-</w:t>
              <w:br/>
            </w:r>
            <w:r>
              <w:rPr>
                <w:rFonts w:eastAsia="Times New Roman"/>
                <w:color w:val="000000"/>
                <w:spacing w:val="-4"/>
              </w:rPr>
              <w:t>сти, внимания'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2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-</w:t>
              <w:br/>
              <w:t>мене-</w:t>
              <w:br/>
              <w:t>ние</w:t>
              <w:br/>
              <w:t>зна-</w:t>
              <w:br/>
              <w:t>ний,</w:t>
              <w:br/>
              <w:t>уме-</w:t>
              <w:br/>
              <w:t>н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1"/>
              </w:rPr>
              <w:t>Развитие коорди-</w:t>
              <w:br/>
            </w:r>
            <w:r>
              <w:rPr>
                <w:rFonts w:eastAsia="Times New Roman"/>
                <w:color w:val="000000"/>
                <w:spacing w:val="-12"/>
              </w:rPr>
              <w:t>национных спо-</w:t>
              <w:br/>
              <w:t>собностей в упраж-</w:t>
              <w:br/>
            </w:r>
            <w:r>
              <w:rPr>
                <w:rFonts w:eastAsia="Times New Roman"/>
                <w:color w:val="000000"/>
                <w:spacing w:val="-15"/>
              </w:rPr>
              <w:t>нениях акробатики.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</w:rPr>
              <w:t>закрепить</w:t>
              <w:br/>
            </w:r>
            <w:r>
              <w:rPr>
                <w:rFonts w:eastAsia="Times New Roman"/>
                <w:color w:val="000000"/>
                <w:spacing w:val="-12"/>
              </w:rPr>
              <w:t>навыки выполне-</w:t>
              <w:br/>
              <w:t>ния упражнений</w:t>
              <w:br/>
            </w:r>
            <w:r>
              <w:rPr>
                <w:rFonts w:eastAsia="Times New Roman"/>
                <w:color w:val="000000"/>
              </w:rPr>
              <w:t>акробатик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22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2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</w:rPr>
              <w:t>ник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08" w:hanging="7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</w:rPr>
              <w:t>для развития</w:t>
              <w:br/>
            </w:r>
            <w:r>
              <w:rPr>
                <w:rFonts w:eastAsia="Times New Roman"/>
                <w:color w:val="000000"/>
                <w:spacing w:val="-11"/>
              </w:rPr>
              <w:t>ловкости и ко-</w:t>
              <w:br/>
            </w:r>
            <w:r>
              <w:rPr>
                <w:rFonts w:eastAsia="Times New Roman"/>
                <w:color w:val="000000"/>
              </w:rPr>
              <w:t>ординаци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5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5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</w:rPr>
              <w:t>вание упражне-</w:t>
              <w:br/>
            </w:r>
            <w:r>
              <w:rPr>
                <w:rFonts w:eastAsia="Times New Roman"/>
                <w:color w:val="000000"/>
              </w:rPr>
              <w:t>ний: стойка</w:t>
              <w:br/>
              <w:t>на лопатках,</w:t>
              <w:br/>
            </w:r>
            <w:r>
              <w:rPr>
                <w:rFonts w:eastAsia="Times New Roman"/>
                <w:color w:val="000000"/>
                <w:spacing w:val="-11"/>
              </w:rPr>
              <w:t>«мост», кувы-</w:t>
              <w:br/>
            </w:r>
            <w:r>
              <w:rPr>
                <w:rFonts w:eastAsia="Times New Roman"/>
                <w:color w:val="000000"/>
              </w:rPr>
              <w:t>рок вперед,</w:t>
              <w:br/>
            </w:r>
            <w:r>
              <w:rPr>
                <w:rFonts w:eastAsia="Times New Roman"/>
                <w:color w:val="000000"/>
                <w:spacing w:val="-11"/>
              </w:rPr>
              <w:t>кувырок назад.</w:t>
              <w:br/>
            </w:r>
            <w:r>
              <w:rPr>
                <w:rFonts w:eastAsia="Times New Roman"/>
                <w:color w:val="000000"/>
                <w:spacing w:val="-16"/>
              </w:rPr>
              <w:t>Развитие коорди-</w:t>
              <w:br/>
            </w:r>
            <w:r>
              <w:rPr>
                <w:rFonts w:eastAsia="Times New Roman"/>
                <w:color w:val="000000"/>
                <w:spacing w:val="-11"/>
              </w:rPr>
              <w:t>нации в упраж-</w:t>
              <w:br/>
              <w:t>нениях акроба-</w:t>
              <w:br/>
            </w:r>
            <w:r>
              <w:rPr>
                <w:rFonts w:eastAsia="Times New Roman"/>
                <w:color w:val="000000"/>
                <w:spacing w:val="-10"/>
              </w:rPr>
              <w:t>тики и гимна-</w:t>
              <w:br/>
            </w:r>
            <w:r>
              <w:rPr>
                <w:rFonts w:eastAsia="Times New Roman"/>
                <w:color w:val="000000"/>
              </w:rPr>
              <w:t>стик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15" w:firstLine="1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-</w:t>
              <w:br/>
              <w:t>мене-</w:t>
              <w:br/>
              <w:t>ние</w:t>
              <w:br/>
              <w:t>зна-</w:t>
              <w:br/>
              <w:t>ний,</w:t>
              <w:br/>
              <w:t>уме-</w:t>
              <w:br/>
              <w:t>н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Каковы правила</w:t>
              <w:br/>
            </w:r>
            <w:r>
              <w:rPr>
                <w:rFonts w:eastAsia="Times New Roman"/>
                <w:color w:val="000000"/>
                <w:spacing w:val="-17"/>
              </w:rPr>
              <w:t>выполнения упраж-</w:t>
              <w:br/>
            </w:r>
            <w:r>
              <w:rPr>
                <w:rFonts w:eastAsia="Times New Roman"/>
                <w:color w:val="000000"/>
                <w:spacing w:val="-11"/>
              </w:rPr>
              <w:t>нений акробатики</w:t>
              <w:br/>
            </w:r>
            <w:r>
              <w:rPr>
                <w:rFonts w:eastAsia="Times New Roman"/>
                <w:color w:val="000000"/>
              </w:rPr>
              <w:t>и гимнастики?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</w:rPr>
              <w:t>учить вы-</w:t>
              <w:br/>
              <w:t>полнять упражне-</w:t>
              <w:br/>
            </w:r>
            <w:r>
              <w:rPr>
                <w:rFonts w:eastAsia="Times New Roman"/>
                <w:color w:val="000000"/>
                <w:spacing w:val="-12"/>
              </w:rPr>
              <w:t>ния фронтальным,</w:t>
              <w:br/>
            </w:r>
            <w:r>
              <w:rPr>
                <w:rFonts w:eastAsia="Times New Roman"/>
                <w:color w:val="000000"/>
                <w:spacing w:val="-11"/>
              </w:rPr>
              <w:t>поточным и груп-</w:t>
              <w:br/>
            </w:r>
            <w:r>
              <w:rPr>
                <w:rFonts w:eastAsia="Times New Roman"/>
                <w:color w:val="000000"/>
                <w:spacing w:val="-12"/>
              </w:rPr>
              <w:t>повым методом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2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0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2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2"/>
              </w:rPr>
              <w:t>допускают возможность существо-</w:t>
              <w:br/>
            </w:r>
            <w:r>
              <w:rPr>
                <w:rFonts w:eastAsia="Times New Roman"/>
                <w:color w:val="000000"/>
                <w:spacing w:val="-10"/>
              </w:rPr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10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</w:rPr>
              <w:t>троль результат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hanging="7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</w:rPr>
              <w:t>для оценки ди-</w:t>
              <w:br/>
            </w:r>
            <w:r>
              <w:rPr>
                <w:rFonts w:eastAsia="Times New Roman"/>
                <w:color w:val="000000"/>
                <w:spacing w:val="-12"/>
              </w:rPr>
              <w:t>намики инди-</w:t>
              <w:br/>
            </w:r>
            <w:r>
              <w:rPr>
                <w:rFonts w:eastAsia="Times New Roman"/>
                <w:color w:val="000000"/>
              </w:rPr>
              <w:t>видуального</w:t>
              <w:br/>
            </w:r>
            <w:r>
              <w:rPr>
                <w:rFonts w:eastAsia="Times New Roman"/>
                <w:color w:val="000000"/>
                <w:spacing w:val="-10"/>
              </w:rPr>
              <w:t>развития основ-</w:t>
              <w:br/>
            </w:r>
            <w:r>
              <w:rPr>
                <w:rFonts w:eastAsia="Times New Roman"/>
                <w:color w:val="000000"/>
                <w:spacing w:val="-13"/>
              </w:rPr>
              <w:t>ных физических</w:t>
              <w:br/>
            </w:r>
            <w:r>
              <w:rPr>
                <w:rFonts w:eastAsia="Times New Roman"/>
                <w:color w:val="000000"/>
              </w:rPr>
              <w:t>качест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5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  <w:t>вание прыжков</w:t>
              <w:br/>
            </w:r>
            <w:r>
              <w:rPr>
                <w:rFonts w:eastAsia="Times New Roman"/>
                <w:color w:val="000000"/>
                <w:spacing w:val="-10"/>
              </w:rPr>
              <w:t>со скакалкой,</w:t>
              <w:br/>
            </w:r>
            <w:r>
              <w:rPr>
                <w:rFonts w:eastAsia="Times New Roman"/>
                <w:color w:val="000000"/>
              </w:rPr>
              <w:t>выполнение</w:t>
              <w:br/>
              <w:t>упражнений</w:t>
              <w:br/>
            </w:r>
            <w:r>
              <w:rPr>
                <w:rFonts w:eastAsia="Times New Roman"/>
                <w:color w:val="000000"/>
                <w:spacing w:val="-10"/>
              </w:rPr>
              <w:t>в равновесиях</w:t>
              <w:br/>
            </w:r>
            <w:r>
              <w:rPr>
                <w:rFonts w:eastAsia="Times New Roman"/>
                <w:color w:val="000000"/>
                <w:spacing w:val="-11"/>
              </w:rPr>
              <w:t>и упорах на низ-</w:t>
              <w:br/>
              <w:t>ком гимнасти-</w:t>
              <w:br/>
              <w:t>ческом бревн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15" w:firstLine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-</w:t>
              <w:br/>
              <w:t>мене-</w:t>
              <w:br/>
              <w:t>ние</w:t>
              <w:br/>
              <w:t>зна-</w:t>
              <w:br/>
              <w:t>ний,</w:t>
              <w:br/>
              <w:t>уме-</w:t>
              <w:br/>
              <w:t>н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rFonts w:eastAsia="Times New Roman"/>
                <w:color w:val="000000"/>
                <w:spacing w:val="-12"/>
              </w:rPr>
              <w:t>Какова зтапность</w:t>
              <w:br/>
            </w:r>
            <w:r>
              <w:rPr>
                <w:rFonts w:eastAsia="Times New Roman"/>
                <w:color w:val="000000"/>
              </w:rPr>
              <w:t>при обучении</w:t>
              <w:br/>
            </w:r>
            <w:r>
              <w:rPr>
                <w:rFonts w:eastAsia="Times New Roman"/>
                <w:color w:val="000000"/>
                <w:spacing w:val="-12"/>
              </w:rPr>
              <w:t>прыжкам со ска-</w:t>
              <w:br/>
            </w:r>
            <w:r>
              <w:rPr>
                <w:rFonts w:eastAsia="Times New Roman"/>
                <w:color w:val="000000"/>
              </w:rPr>
              <w:t>калкой?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/>
            </w:pPr>
            <w:r>
              <w:rPr>
                <w:rFonts w:eastAsia="Times New Roman"/>
                <w:b/>
                <w:bCs/>
                <w:color w:val="000000"/>
                <w:spacing w:val="-11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</w:rPr>
              <w:t>закрепить</w:t>
              <w:br/>
              <w:t>умение прыгать</w:t>
              <w:br/>
              <w:t>и пробегать через</w:t>
              <w:br/>
            </w:r>
            <w:r>
              <w:rPr>
                <w:rFonts w:eastAsia="Times New Roman"/>
                <w:color w:val="000000"/>
                <w:spacing w:val="-12"/>
              </w:rPr>
              <w:t>длинную враща-</w:t>
              <w:br/>
            </w:r>
            <w:r>
              <w:rPr>
                <w:rFonts w:eastAsia="Times New Roman"/>
                <w:color w:val="000000"/>
                <w:spacing w:val="-14"/>
              </w:rPr>
              <w:t>ющуюся скакалку;</w:t>
              <w:br/>
            </w:r>
            <w:r>
              <w:rPr>
                <w:rFonts w:eastAsia="Times New Roman"/>
                <w:color w:val="000000"/>
                <w:spacing w:val="-11"/>
              </w:rPr>
              <w:t>учить выполнять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</w:rPr>
              <w:t>ставят и формулируют проблемы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используют установленные правила</w:t>
              <w:br/>
            </w:r>
            <w:r>
              <w:rPr>
                <w:rFonts w:eastAsia="Times New Roman"/>
                <w:color w:val="000000"/>
              </w:rPr>
              <w:t>в контроле способа решен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59" w:firstLine="14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</w:rPr>
              <w:t>договариваются о распределении</w:t>
              <w:br/>
              <w:t>функций и ро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</w:rPr>
              <w:t>принимают образ «хорошего ученика»</w:t>
              <w:br/>
            </w:r>
            <w:r>
              <w:rPr>
                <w:rFonts w:eastAsia="Times New Roman"/>
                <w:color w:val="000000"/>
                <w:spacing w:val="-11"/>
              </w:rPr>
              <w:t>и раскрывают внутреннюю позицию школьник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4"/>
              </w:rPr>
              <w:t>сложные прыж-</w:t>
              <w:br/>
            </w:r>
            <w:r>
              <w:rPr>
                <w:rFonts w:eastAsia="Times New Roman"/>
                <w:color w:val="000000"/>
                <w:spacing w:val="-11"/>
              </w:rPr>
              <w:t>ки со скакалкой</w:t>
              <w:br/>
            </w:r>
            <w:r>
              <w:rPr>
                <w:rFonts w:eastAsia="Times New Roman"/>
                <w:color w:val="000000"/>
              </w:rPr>
              <w:t>в различных</w:t>
              <w:br/>
              <w:t>сочета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 w:before="0" w:after="200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0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11"/>
              </w:rPr>
              <w:t>дения и преду-</w:t>
              <w:br/>
            </w:r>
            <w:r>
              <w:rPr>
                <w:rFonts w:eastAsia="Times New Roman"/>
                <w:color w:val="000000"/>
              </w:rPr>
              <w:t>прежд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66" w:hanging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801"/>
        <w:gridCol w:w="900"/>
        <w:gridCol w:w="598"/>
        <w:gridCol w:w="2095"/>
        <w:gridCol w:w="5885"/>
        <w:gridCol w:w="1778"/>
        <w:gridCol w:w="953"/>
        <w:gridCol w:w="695"/>
      </w:tblGrid>
      <w:tr>
        <w:trPr>
          <w:trHeight w:val="252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533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36" w:hanging="0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упражнения в рав-</w:t>
              <w:br/>
              <w:t>новесиях и упора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 низком гимна-</w:t>
              <w:br/>
              <w:t>стическом бревне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right="7" w:firstLine="14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равматизма</w:t>
              <w:br/>
              <w:t>во время заня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тий физическ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и упражне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ям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2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опор-</w:t>
              <w:br/>
              <w:t>ному прыжк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ерез гимнаст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ческого козла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а «Попр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гунчики-во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ушк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ыжки через гим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стического козла</w:t>
              <w:br/>
              <w:t>различными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ам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firstLine="14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Цели: учить прыж-</w:t>
              <w:br/>
              <w:t>кам через гимна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тического козл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с небольшого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бега толчком</w:t>
              <w:br/>
              <w:t>о гимнастическ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остик прыжок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упор, стоя на к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ленях, затем пер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ход в упор присев</w:t>
              <w:br/>
              <w:t>и соскок вперед)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/>
              <w:ind w:firstLine="7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</w:r>
          </w:p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прыжках че-</w:t>
              <w:br/>
              <w:t>рез гимнасти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кого коз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6" w:before="0" w:after="200"/>
              <w:ind w:hanging="7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ть и про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ить 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е игр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right="151" w:firstLine="2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57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вершенство-</w:t>
              <w:br/>
              <w:t>вание прыжков</w:t>
              <w:br/>
              <w:t>через гимнасти-</w:t>
              <w:br/>
              <w:t>ческого козла.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Развитие вн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ания, коорди-</w:t>
              <w:br/>
              <w:t>нации, двиг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ельных качест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упражнения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осы препят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20"/>
                <w:sz w:val="24"/>
                <w:szCs w:val="24"/>
              </w:rPr>
              <w:t>рован 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ередв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жения по полосе</w:t>
              <w:br/>
              <w:t>препятствий с ис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льзованием гим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стических с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ядов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без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асному преодол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ю полосы п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ятствий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ей.</w:t>
            </w:r>
          </w:p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22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ловкости и к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ординаци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80" w:hanging="7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1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01" w:hanging="0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 способами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егул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7" w:hanging="0"/>
              <w:rPr/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вого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кими способам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егулируется фи-</w:t>
              <w:br/>
              <w:t>зическая нагрузка?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спользуют общие приемы решения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29" w:hanging="22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броски и ловлю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94" w:hanging="2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1800"/>
        <w:gridCol w:w="897"/>
        <w:gridCol w:w="608"/>
        <w:gridCol w:w="2097"/>
        <w:gridCol w:w="5919"/>
        <w:gridCol w:w="1793"/>
        <w:gridCol w:w="950"/>
        <w:gridCol w:w="684"/>
      </w:tblGrid>
      <w:tr>
        <w:trPr>
          <w:trHeight w:val="248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689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7" w:firstLine="7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физической на-</w:t>
              <w:br/>
              <w:t>грузки по изме-</w:t>
              <w:br/>
              <w:t>нению велич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ы отягощения.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зучивание</w:t>
              <w:br/>
              <w:t>упражне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набивными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мячами разного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еса(1 .кг, 2 кг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01" w:firstLine="1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/>
            </w:pP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ва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иловые качеств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 выполн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 набивным мячом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4" w:firstLine="14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14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бивного мяч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з разных ис-</w:t>
              <w:br/>
              <w:t>ходных поло-</w:t>
              <w:br/>
              <w:t>жений с пр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льной пост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вкой ру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2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7" w:firstLine="22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нтроль дв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гательных ка-</w:t>
              <w:br/>
              <w:t>честв: наклон</w:t>
              <w:br/>
              <w:t>вперед из пол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я стоя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техни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ения</w:t>
              <w:br/>
              <w:t>упражнений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кробатики м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одом кругов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енировки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гра «Ниточк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иголочка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то такое кругова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енировка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в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гибкость в упраж-</w:t>
              <w:br/>
              <w:t>нении наклон впе-</w:t>
              <w:br/>
              <w:t>ред из полож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оя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тавят и формулируют проблемы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; ис-</w:t>
              <w:br/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2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вят вопросы, обращаются за п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ощью; договариваются о распределении функций и 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ринимают образ «хорошего ученика»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раскрывают внутреннюю позицию школьник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hanging="7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акробатики ме-</w:t>
              <w:br/>
              <w:t>тодом кругов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енировки;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-г организо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е иг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(наклон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перед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з по-</w:t>
              <w:br/>
              <w:t>ложе-</w:t>
              <w:br/>
              <w:t>ния</w:t>
              <w:br/>
              <w:t>стоя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42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4" w:firstLine="7"/>
              <w:rPr/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пе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ху из виса</w:t>
              <w:br/>
              <w:t>стоя присе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олчком двумя</w:t>
              <w:br/>
              <w:t>ногами, согнув</w:t>
              <w:br/>
              <w:t>ноги, в вис сза-</w:t>
              <w:br/>
              <w:t>ди согнувшис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низкой пе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ладине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а «Ниточк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иголочка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го выполн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я упражнений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а гимнастическ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ерекладине.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учить вы-</w:t>
              <w:br/>
              <w:t>полнять перемах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из виса стоя на низ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й перекладине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9"/>
              <w:ind w:hanging="7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пере-</w:t>
              <w:br/>
              <w:t>мах из виса стоя</w:t>
              <w:br/>
              <w:t>на низкой пе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лади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9"/>
              <w:ind w:hanging="7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;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73" w:hanging="7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5"/>
        <w:gridCol w:w="895"/>
        <w:gridCol w:w="606"/>
        <w:gridCol w:w="2092"/>
        <w:gridCol w:w="5906"/>
        <w:gridCol w:w="1782"/>
        <w:gridCol w:w="955"/>
        <w:gridCol w:w="690"/>
      </w:tblGrid>
      <w:tr>
        <w:trPr>
          <w:trHeight w:val="23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4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7" w:right="137" w:firstLine="7"/>
              <w:rPr/>
            </w:pPr>
            <w:r>
              <w:rPr>
                <w:color w:val="000000"/>
                <w:spacing w:val="-9"/>
              </w:rPr>
              <w:t xml:space="preserve">- </w:t>
            </w:r>
            <w:r>
              <w:rPr>
                <w:rFonts w:eastAsia="Times New Roman"/>
                <w:color w:val="000000"/>
                <w:spacing w:val="-9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</w:rPr>
              <w:t>ные игр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eastAsia="Times New Roman"/>
                <w:color w:val="000000"/>
              </w:rPr>
              <w:t>Обучение</w:t>
              <w:br/>
            </w:r>
            <w:r>
              <w:rPr>
                <w:rFonts w:eastAsia="Times New Roman"/>
                <w:color w:val="000000"/>
                <w:spacing w:val="-11"/>
              </w:rPr>
              <w:t>упражнениям</w:t>
              <w:br/>
            </w:r>
            <w:r>
              <w:rPr>
                <w:rFonts w:eastAsia="Times New Roman"/>
                <w:color w:val="000000"/>
                <w:spacing w:val="-10"/>
              </w:rPr>
              <w:t>на перекладине</w:t>
              <w:br/>
            </w:r>
            <w:r>
              <w:rPr>
                <w:rFonts w:eastAsia="Times New Roman"/>
                <w:color w:val="000000"/>
                <w:spacing w:val="-12"/>
              </w:rPr>
              <w:t>в определенной</w:t>
              <w:br/>
            </w:r>
            <w:r>
              <w:rPr>
                <w:rFonts w:eastAsia="Times New Roman"/>
                <w:color w:val="000000"/>
                <w:spacing w:val="-11"/>
              </w:rPr>
              <w:t>последователь-</w:t>
              <w:br/>
            </w:r>
            <w:r>
              <w:rPr>
                <w:rFonts w:eastAsia="Times New Roman"/>
                <w:color w:val="000000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13"/>
              </w:rPr>
              <w:t>Подвижная игра</w:t>
              <w:br/>
            </w:r>
            <w:r>
              <w:rPr>
                <w:rFonts w:eastAsia="Times New Roman"/>
                <w:color w:val="000000"/>
              </w:rPr>
              <w:t>«Перемена</w:t>
              <w:br/>
              <w:t>мес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11"/>
              </w:rPr>
              <w:t>Изуче-</w:t>
              <w:br/>
            </w:r>
            <w:r>
              <w:rPr>
                <w:rFonts w:eastAsia="Times New Roman"/>
                <w:color w:val="000000"/>
              </w:rPr>
              <w:t>ние</w:t>
              <w:br/>
            </w:r>
            <w:r>
              <w:rPr>
                <w:rFonts w:eastAsia="Times New Roman"/>
                <w:color w:val="000000"/>
                <w:spacing w:val="-13"/>
              </w:rPr>
              <w:t>нового</w:t>
              <w:br/>
            </w:r>
            <w:r>
              <w:rPr>
                <w:rFonts w:eastAsia="Times New Roman"/>
                <w:color w:val="000000"/>
              </w:rPr>
              <w:t>мате-</w:t>
              <w:br/>
              <w:t>риал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7" w:firstLine="7"/>
              <w:rPr/>
            </w:pPr>
            <w:r>
              <w:rPr>
                <w:rFonts w:eastAsia="Times New Roman"/>
                <w:color w:val="000000"/>
                <w:spacing w:val="-10"/>
              </w:rPr>
              <w:t>Какова этапность</w:t>
              <w:br/>
              <w:t>при обучении пе-</w:t>
              <w:br/>
              <w:t>ремахам на пере-</w:t>
              <w:br/>
            </w:r>
            <w:r>
              <w:rPr>
                <w:rFonts w:eastAsia="Times New Roman"/>
                <w:color w:val="000000"/>
              </w:rPr>
              <w:t>кладине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</w:rPr>
              <w:t>учить вы-</w:t>
              <w:br/>
            </w:r>
            <w:r>
              <w:rPr>
                <w:rFonts w:eastAsia="Times New Roman"/>
                <w:color w:val="000000"/>
              </w:rPr>
              <w:t>полнять серию</w:t>
              <w:br/>
            </w:r>
            <w:r>
              <w:rPr>
                <w:rFonts w:eastAsia="Times New Roman"/>
                <w:color w:val="000000"/>
                <w:spacing w:val="-12"/>
              </w:rPr>
              <w:t>упражнений на пе-</w:t>
              <w:br/>
            </w:r>
            <w:r>
              <w:rPr>
                <w:rFonts w:eastAsia="Times New Roman"/>
                <w:color w:val="000000"/>
                <w:spacing w:val="-10"/>
              </w:rPr>
              <w:t>рекладине: из виса</w:t>
              <w:br/>
              <w:t>стоя присев толч-</w:t>
              <w:br/>
              <w:t>ком двумя ногами</w:t>
              <w:br/>
              <w:t>перемах, согнув</w:t>
              <w:br/>
            </w:r>
            <w:r>
              <w:rPr>
                <w:rFonts w:eastAsia="Times New Roman"/>
                <w:color w:val="000000"/>
                <w:spacing w:val="-9"/>
              </w:rPr>
              <w:t>ноги, в вис сзади</w:t>
              <w:br/>
            </w:r>
            <w:r>
              <w:rPr>
                <w:rFonts w:eastAsia="Times New Roman"/>
                <w:color w:val="000000"/>
                <w:spacing w:val="-10"/>
              </w:rPr>
              <w:t>согнувшись, опус-</w:t>
              <w:br/>
              <w:t>кание назад в вис</w:t>
              <w:br/>
              <w:t>стоя и обратное</w:t>
              <w:br/>
            </w:r>
            <w:r>
              <w:rPr>
                <w:rFonts w:eastAsia="Times New Roman"/>
                <w:color w:val="000000"/>
                <w:spacing w:val="-9"/>
              </w:rPr>
              <w:t>движение через</w:t>
              <w:br/>
            </w:r>
            <w:r>
              <w:rPr>
                <w:rFonts w:eastAsia="Times New Roman"/>
                <w:color w:val="000000"/>
                <w:spacing w:val="-10"/>
              </w:rPr>
              <w:t>вис сзади согнув-</w:t>
              <w:br/>
            </w:r>
            <w:r>
              <w:rPr>
                <w:rFonts w:eastAsia="Times New Roman"/>
                <w:color w:val="000000"/>
                <w:spacing w:val="-11"/>
              </w:rPr>
              <w:t>шись со сходом</w:t>
              <w:br/>
            </w:r>
            <w:r>
              <w:rPr>
                <w:rFonts w:eastAsia="Times New Roman"/>
                <w:color w:val="000000"/>
              </w:rPr>
              <w:t>вперед на ног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9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2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</w:rPr>
              <w:t>дей.</w:t>
            </w:r>
          </w:p>
          <w:p>
            <w:pPr>
              <w:pStyle w:val="Normal"/>
              <w:shd w:fill="FFFFFF" w:val="clear"/>
              <w:spacing w:lineRule="exact" w:line="259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7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</w:rPr>
              <w:t>ник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58" w:hanging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0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11"/>
              </w:rPr>
              <w:t>дения и преду-</w:t>
              <w:br/>
            </w:r>
            <w:r>
              <w:rPr>
                <w:rFonts w:eastAsia="Times New Roman"/>
                <w:color w:val="000000"/>
              </w:rPr>
              <w:t>преждения</w:t>
              <w:br/>
            </w:r>
            <w:r>
              <w:rPr>
                <w:rFonts w:eastAsia="Times New Roman"/>
                <w:color w:val="000000"/>
                <w:spacing w:val="-9"/>
              </w:rPr>
              <w:t>травматизма</w:t>
              <w:br/>
            </w:r>
            <w:r>
              <w:rPr>
                <w:rFonts w:eastAsia="Times New Roman"/>
                <w:color w:val="000000"/>
                <w:spacing w:val="-10"/>
              </w:rPr>
              <w:t>во время заня-</w:t>
              <w:br/>
              <w:t>тий упражне-</w:t>
              <w:br/>
            </w:r>
            <w:r>
              <w:rPr>
                <w:rFonts w:eastAsia="Times New Roman"/>
                <w:color w:val="000000"/>
                <w:spacing w:val="-12"/>
              </w:rPr>
              <w:t>ниями на пере-</w:t>
              <w:br/>
            </w:r>
            <w:r>
              <w:rPr>
                <w:rFonts w:eastAsia="Times New Roman"/>
                <w:color w:val="000000"/>
              </w:rPr>
              <w:t>кладин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right="151" w:firstLine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10"/>
              </w:rPr>
              <w:t>Контроль дви-</w:t>
              <w:br/>
            </w:r>
            <w:r>
              <w:rPr>
                <w:rFonts w:eastAsia="Times New Roman"/>
                <w:color w:val="000000"/>
                <w:spacing w:val="-11"/>
              </w:rPr>
              <w:t>гательных ка-</w:t>
              <w:br/>
            </w:r>
            <w:r>
              <w:rPr>
                <w:rFonts w:eastAsia="Times New Roman"/>
                <w:color w:val="000000"/>
                <w:spacing w:val="-10"/>
              </w:rPr>
              <w:t>честв: подтяги-</w:t>
              <w:br/>
              <w:t>вания на низкой</w:t>
              <w:br/>
            </w:r>
            <w:r>
              <w:rPr>
                <w:rFonts w:eastAsia="Times New Roman"/>
                <w:color w:val="000000"/>
              </w:rPr>
              <w:t>перекладине</w:t>
              <w:br/>
              <w:t>из виса лежа</w:t>
              <w:br/>
            </w:r>
            <w:r>
              <w:rPr>
                <w:rFonts w:eastAsia="Times New Roman"/>
                <w:color w:val="000000"/>
                <w:spacing w:val="-11"/>
              </w:rPr>
              <w:t>(девочки) и под-</w:t>
              <w:br/>
            </w:r>
            <w:r>
              <w:rPr>
                <w:rFonts w:eastAsia="Times New Roman"/>
                <w:color w:val="000000"/>
                <w:spacing w:val="-13"/>
              </w:rPr>
              <w:t>тягивания на пе-</w:t>
              <w:br/>
            </w:r>
            <w:r>
              <w:rPr>
                <w:rFonts w:eastAsia="Times New Roman"/>
                <w:color w:val="000000"/>
                <w:spacing w:val="-14"/>
              </w:rPr>
              <w:t>рекладине (маль-</w:t>
              <w:br/>
            </w:r>
            <w:r>
              <w:rPr>
                <w:rFonts w:eastAsia="Times New Roman"/>
                <w:color w:val="000000"/>
                <w:spacing w:val="-11"/>
              </w:rPr>
              <w:t>чики). Совер-</w:t>
              <w:br/>
              <w:t>шенствование</w:t>
              <w:br/>
            </w:r>
            <w:r>
              <w:rPr>
                <w:rFonts w:eastAsia="Times New Roman"/>
                <w:color w:val="000000"/>
                <w:spacing w:val="-18"/>
              </w:rPr>
              <w:t>кувырков вперед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2"/>
              </w:rPr>
              <w:t>и кор-</w:t>
              <w:br/>
            </w:r>
            <w:r>
              <w:rPr>
                <w:rFonts w:eastAsia="Times New Roman"/>
                <w:color w:val="000000"/>
                <w:spacing w:val="-14"/>
              </w:rPr>
              <w:t>рекция</w:t>
              <w:br/>
            </w:r>
            <w:r>
              <w:rPr>
                <w:rFonts w:eastAsia="Times New Roman"/>
                <w:color w:val="000000"/>
                <w:spacing w:val="-13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1"/>
              </w:rPr>
              <w:t>и уме-</w:t>
              <w:br/>
            </w:r>
            <w:r>
              <w:rPr>
                <w:rFonts w:eastAsia="Times New Roman"/>
                <w:color w:val="000000"/>
              </w:rPr>
              <w:t>н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eastAsia="Times New Roman"/>
                <w:color w:val="000000"/>
                <w:spacing w:val="-11"/>
              </w:rPr>
              <w:t>Организационные</w:t>
              <w:br/>
              <w:t>приемы лазанья</w:t>
              <w:br/>
            </w:r>
            <w:r>
              <w:rPr>
                <w:rFonts w:eastAsia="Times New Roman"/>
                <w:color w:val="000000"/>
                <w:spacing w:val="-13"/>
              </w:rPr>
              <w:t>по гимнастической</w:t>
              <w:br/>
            </w:r>
            <w:r>
              <w:rPr>
                <w:rFonts w:eastAsia="Times New Roman"/>
                <w:color w:val="000000"/>
              </w:rPr>
              <w:t>стенке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  <w:spacing w:val="-8"/>
              </w:rPr>
              <w:t>Цели: учить лаза-</w:t>
              <w:br/>
            </w:r>
            <w:r>
              <w:rPr>
                <w:rFonts w:eastAsia="Times New Roman"/>
                <w:color w:val="000000"/>
                <w:spacing w:val="-11"/>
              </w:rPr>
              <w:t>нью по гимнасти-</w:t>
              <w:br/>
            </w:r>
            <w:r>
              <w:rPr>
                <w:rFonts w:eastAsia="Times New Roman"/>
                <w:color w:val="000000"/>
                <w:spacing w:val="-10"/>
              </w:rPr>
              <w:t>ческой стенке; за-</w:t>
              <w:br/>
            </w:r>
            <w:r>
              <w:rPr>
                <w:rFonts w:eastAsia="Times New Roman"/>
                <w:color w:val="000000"/>
                <w:spacing w:val="-13"/>
              </w:rPr>
              <w:t>крепить навык вы-</w:t>
              <w:br/>
              <w:t>полнения кувырка</w:t>
              <w:br/>
            </w:r>
            <w:r>
              <w:rPr>
                <w:rFonts w:eastAsia="Times New Roman"/>
                <w:color w:val="000000"/>
              </w:rPr>
              <w:t>вперед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1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36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2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0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</w:rPr>
              <w:t>допускают возможность существо-</w:t>
              <w:br/>
              <w:t>вания у людей различных точек зрения, в том числе</w:t>
              <w:br/>
            </w:r>
            <w:r>
              <w:rPr>
                <w:rFonts w:eastAsia="Times New Roman"/>
                <w:color w:val="000000"/>
                <w:spacing w:val="-11"/>
              </w:rPr>
              <w:t>не совпадающих с их собственной, и ориентируются</w:t>
              <w:br/>
            </w:r>
            <w:r>
              <w:rPr>
                <w:rFonts w:eastAsia="Times New Roman"/>
                <w:color w:val="000000"/>
                <w:spacing w:val="-10"/>
              </w:rPr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10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</w:rPr>
              <w:t>троль результат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2"/>
              <w:ind w:hanging="22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2"/>
              </w:rPr>
              <w:t>правильно вы-</w:t>
              <w:br/>
              <w:t>полнять акроба-</w:t>
              <w:br/>
            </w:r>
            <w:r>
              <w:rPr>
                <w:rFonts w:eastAsia="Times New Roman"/>
                <w:color w:val="000000"/>
                <w:spacing w:val="-10"/>
              </w:rPr>
              <w:t>тические эле-</w:t>
              <w:br/>
            </w:r>
            <w:r>
              <w:rPr>
                <w:rFonts w:eastAsia="Times New Roman"/>
                <w:color w:val="000000"/>
                <w:spacing w:val="-12"/>
              </w:rPr>
              <w:t>менты (кувыр-</w:t>
              <w:br/>
            </w:r>
            <w:r>
              <w:rPr>
                <w:rFonts w:eastAsia="Times New Roman"/>
                <w:color w:val="000000"/>
              </w:rPr>
              <w:t>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2" w:before="0" w:after="200"/>
              <w:ind w:hanging="22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</w:rPr>
              <w:t>правила безо-</w:t>
              <w:br/>
              <w:t>пасного пове-</w:t>
              <w:br/>
            </w:r>
            <w:r>
              <w:rPr>
                <w:rFonts w:eastAsia="Times New Roman"/>
                <w:color w:val="000000"/>
                <w:spacing w:val="-13"/>
              </w:rPr>
              <w:t>дения во время</w:t>
              <w:br/>
            </w:r>
            <w:r>
              <w:rPr>
                <w:rFonts w:eastAsia="Times New Roman"/>
                <w:color w:val="000000"/>
              </w:rPr>
              <w:t>занят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/>
            </w:pPr>
            <w:r>
              <w:rPr>
                <w:rFonts w:eastAsia="Times New Roman"/>
                <w:color w:val="000000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1"/>
              </w:rPr>
              <w:t>(подтя-</w:t>
              <w:br/>
            </w:r>
            <w:r>
              <w:rPr>
                <w:rFonts w:eastAsia="Times New Roman"/>
                <w:color w:val="000000"/>
              </w:rPr>
              <w:t>гива-</w:t>
              <w:br/>
              <w:t>ние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1"/>
        <w:gridCol w:w="1797"/>
        <w:gridCol w:w="891"/>
        <w:gridCol w:w="596"/>
        <w:gridCol w:w="2090"/>
        <w:gridCol w:w="5880"/>
        <w:gridCol w:w="1781"/>
        <w:gridCol w:w="951"/>
        <w:gridCol w:w="687"/>
      </w:tblGrid>
      <w:tr>
        <w:trPr>
          <w:trHeight w:val="243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01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/>
            </w:pPr>
            <w:r>
              <w:rPr>
                <w:rFonts w:eastAsia="Times New Roman"/>
                <w:color w:val="000000"/>
                <w:spacing w:val="-12"/>
              </w:rPr>
              <w:t>Подвижная игра</w:t>
              <w:br/>
              <w:t xml:space="preserve">«Перемена   </w:t>
              <w:br/>
            </w:r>
            <w:r>
              <w:rPr>
                <w:rFonts w:eastAsia="Times New Roman"/>
                <w:color w:val="000000"/>
              </w:rPr>
              <w:t>мест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6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2" w:firstLine="14"/>
              <w:rPr/>
            </w:pPr>
            <w:r>
              <w:rPr>
                <w:rFonts w:eastAsia="Times New Roman"/>
                <w:color w:val="000000"/>
                <w:spacing w:val="-11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</w:rPr>
              <w:t>вание разучен-</w:t>
              <w:br/>
            </w:r>
            <w:r>
              <w:rPr>
                <w:rFonts w:eastAsia="Times New Roman"/>
                <w:color w:val="000000"/>
                <w:spacing w:val="-11"/>
              </w:rPr>
              <w:t>ных элементов</w:t>
              <w:br/>
            </w:r>
            <w:r>
              <w:rPr>
                <w:rFonts w:eastAsia="Times New Roman"/>
                <w:color w:val="000000"/>
              </w:rPr>
              <w:t>гимнастики</w:t>
              <w:br/>
            </w:r>
            <w:r>
              <w:rPr>
                <w:rFonts w:eastAsia="Times New Roman"/>
                <w:color w:val="000000"/>
                <w:spacing w:val="-10"/>
              </w:rPr>
              <w:t>в игре «Альпи-</w:t>
              <w:br/>
              <w:t>нисты». Разви-</w:t>
              <w:br/>
            </w:r>
            <w:r>
              <w:rPr>
                <w:rFonts w:eastAsia="Times New Roman"/>
                <w:color w:val="000000"/>
                <w:spacing w:val="-9"/>
              </w:rPr>
              <w:t>тие силовых    -</w:t>
              <w:br/>
            </w:r>
            <w:r>
              <w:rPr>
                <w:rFonts w:eastAsia="Times New Roman"/>
                <w:color w:val="000000"/>
                <w:spacing w:val="-10"/>
              </w:rPr>
              <w:t>способностей</w:t>
              <w:br/>
            </w:r>
            <w:r>
              <w:rPr>
                <w:rFonts w:eastAsia="Times New Roman"/>
                <w:color w:val="000000"/>
              </w:rPr>
              <w:t>посредством</w:t>
              <w:br/>
            </w:r>
            <w:r>
              <w:rPr>
                <w:rFonts w:eastAsia="Times New Roman"/>
                <w:color w:val="000000"/>
                <w:spacing w:val="-11"/>
              </w:rPr>
              <w:t>парных упраж-</w:t>
              <w:br/>
            </w:r>
            <w:r>
              <w:rPr>
                <w:rFonts w:eastAsia="Times New Roman"/>
                <w:color w:val="000000"/>
                <w:spacing w:val="-10"/>
              </w:rPr>
              <w:t>нений акроба-</w:t>
              <w:br/>
            </w:r>
            <w:r>
              <w:rPr>
                <w:rFonts w:eastAsia="Times New Roman"/>
                <w:color w:val="000000"/>
                <w:spacing w:val="-9"/>
              </w:rPr>
              <w:t>тики у гимна-</w:t>
              <w:br/>
            </w:r>
            <w:r>
              <w:rPr>
                <w:rFonts w:eastAsia="Times New Roman"/>
                <w:color w:val="000000"/>
              </w:rPr>
              <w:t>стической</w:t>
              <w:br/>
              <w:t>стенк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21"/>
              </w:rPr>
              <w:t>ро 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firstLine="14"/>
              <w:rPr/>
            </w:pPr>
            <w:r>
              <w:rPr>
                <w:rFonts w:eastAsia="Times New Roman"/>
                <w:color w:val="000000"/>
                <w:spacing w:val="-13"/>
              </w:rPr>
              <w:t>Упражнения акро-</w:t>
              <w:br/>
            </w:r>
            <w:r>
              <w:rPr>
                <w:rFonts w:eastAsia="Times New Roman"/>
                <w:color w:val="000000"/>
                <w:spacing w:val="-10"/>
              </w:rPr>
              <w:t>батики в парах.</w:t>
              <w:br/>
            </w:r>
            <w:r>
              <w:rPr>
                <w:rFonts w:eastAsia="Times New Roman"/>
                <w:color w:val="000000"/>
                <w:spacing w:val="-7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4"/>
              </w:rPr>
              <w:t>навык выполнения</w:t>
              <w:br/>
            </w:r>
            <w:r>
              <w:rPr>
                <w:rFonts w:eastAsia="Times New Roman"/>
                <w:color w:val="000000"/>
                <w:spacing w:val="-10"/>
              </w:rPr>
              <w:t>упражнений гим-</w:t>
              <w:br/>
            </w:r>
            <w:r>
              <w:rPr>
                <w:rFonts w:eastAsia="Times New Roman"/>
                <w:color w:val="000000"/>
              </w:rPr>
              <w:t>настики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8"/>
              </w:rPr>
              <w:t>ставят и формулируют проблемы;</w:t>
              <w:br/>
            </w:r>
            <w:r>
              <w:rPr>
                <w:rFonts w:eastAsia="Times New Roman"/>
                <w:color w:val="000000"/>
                <w:spacing w:val="-12"/>
              </w:rPr>
              <w:t>ориентируются в разнообразии способов решения задач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</w:rPr>
              <w:t>с поставленной задачей и условиями ее реализации; ис-</w:t>
              <w:br/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65" w:firstLine="7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</w:rPr>
              <w:t>ставят вопросы, обращаются за по-</w:t>
              <w:br/>
            </w:r>
            <w:r>
              <w:rPr>
                <w:rFonts w:eastAsia="Times New Roman"/>
                <w:color w:val="000000"/>
                <w:spacing w:val="-12"/>
              </w:rPr>
              <w:t>мощью; договариваются о распределении функций и ро-</w:t>
              <w:br/>
            </w:r>
            <w:r>
              <w:rPr>
                <w:rFonts w:eastAsia="Times New Roman"/>
                <w:color w:val="000000"/>
              </w:rPr>
              <w:t>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</w:rPr>
              <w:t>принимают образ «хорошего ученика»</w:t>
              <w:br/>
            </w:r>
            <w:r>
              <w:rPr>
                <w:rFonts w:eastAsia="Times New Roman"/>
                <w:color w:val="000000"/>
                <w:spacing w:val="-10"/>
              </w:rPr>
              <w:t>и раскрывают внутреннюю позицию школьни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>выполнять</w:t>
              <w:br/>
              <w:t>упражнение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rFonts w:eastAsia="Times New Roman"/>
                <w:color w:val="000000"/>
                <w:spacing w:val="-11"/>
              </w:rPr>
              <w:t>по образцу учи-</w:t>
              <w:br/>
            </w:r>
            <w:r>
              <w:rPr>
                <w:rFonts w:eastAsia="Times New Roman"/>
                <w:color w:val="000000"/>
                <w:spacing w:val="-9"/>
              </w:rPr>
              <w:t>теля и показу</w:t>
              <w:br/>
            </w:r>
            <w:r>
              <w:rPr>
                <w:rFonts w:eastAsia="Times New Roman"/>
                <w:color w:val="000000"/>
                <w:spacing w:val="-11"/>
              </w:rPr>
              <w:t>лучших учени-</w:t>
              <w:br/>
            </w:r>
            <w:r>
              <w:rPr>
                <w:rFonts w:eastAsia="Times New Roman"/>
                <w:color w:val="000000"/>
              </w:rPr>
              <w:t>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 w:before="0" w:after="200"/>
              <w:ind w:hanging="7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pacing w:val="-12"/>
              </w:rPr>
              <w:t>ные игры в по-</w:t>
              <w:br/>
            </w:r>
            <w:r>
              <w:rPr>
                <w:rFonts w:eastAsia="Times New Roman"/>
                <w:color w:val="000000"/>
              </w:rPr>
              <w:t>мещен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58" w:firstLine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■</w:t>
            </w:r>
            <w:r>
              <w:rPr>
                <w:rFonts w:eastAsia="Times New Roman" w:cs="Calibri"/>
                <w:i/>
                <w:iCs/>
                <w:color w:val="000000"/>
              </w:rPr>
              <w:t>-</w:t>
            </w:r>
          </w:p>
        </w:tc>
      </w:tr>
      <w:tr>
        <w:trPr>
          <w:trHeight w:val="3603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color w:val="000000"/>
                <w:spacing w:val="-13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</w:rPr>
              <w:t>вание лазанья</w:t>
              <w:br/>
            </w:r>
            <w:r>
              <w:rPr>
                <w:rFonts w:eastAsia="Times New Roman"/>
                <w:color w:val="000000"/>
                <w:spacing w:val="-11"/>
              </w:rPr>
              <w:t>по канату в три</w:t>
              <w:br/>
            </w:r>
            <w:r>
              <w:rPr>
                <w:rFonts w:eastAsia="Times New Roman"/>
                <w:color w:val="000000"/>
              </w:rPr>
              <w:t>приема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10"/>
              </w:rPr>
              <w:t>Развитие скоро-</w:t>
              <w:br/>
              <w:t>стно-силовых</w:t>
              <w:br/>
              <w:t>способностей</w:t>
              <w:br/>
              <w:t>(подъем туло-</w:t>
              <w:br/>
            </w:r>
            <w:r>
              <w:rPr>
                <w:rFonts w:eastAsia="Times New Roman"/>
                <w:color w:val="000000"/>
              </w:rPr>
              <w:t>вища лежа</w:t>
              <w:br/>
              <w:t>на спине).</w:t>
              <w:br/>
            </w:r>
            <w:r>
              <w:rPr>
                <w:rFonts w:eastAsia="Times New Roman"/>
                <w:color w:val="000000"/>
                <w:spacing w:val="-12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1"/>
              </w:rPr>
              <w:t>«Кто быстрее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6" w:hanging="0"/>
              <w:rPr/>
            </w:pPr>
            <w:r>
              <w:rPr>
                <w:rFonts w:eastAsia="Times New Roman"/>
                <w:color w:val="000000"/>
                <w:spacing w:val="-12"/>
              </w:rPr>
              <w:t>Как выполнять ла-</w:t>
              <w:br/>
            </w:r>
            <w:r>
              <w:rPr>
                <w:rFonts w:eastAsia="Times New Roman"/>
                <w:color w:val="000000"/>
                <w:spacing w:val="-10"/>
              </w:rPr>
              <w:t>занье по канату?</w:t>
              <w:br/>
            </w:r>
            <w:r>
              <w:rPr>
                <w:rFonts w:eastAsia="Times New Roman"/>
                <w:color w:val="000000"/>
                <w:spacing w:val="-8"/>
              </w:rPr>
              <w:t>Цели: учить лаза-</w:t>
              <w:br/>
            </w:r>
            <w:r>
              <w:rPr>
                <w:rFonts w:eastAsia="Times New Roman"/>
                <w:color w:val="000000"/>
              </w:rPr>
              <w:t>нью по канату</w:t>
              <w:br/>
              <w:t>в три приема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</w:rPr>
              <w:t>ориентируются на самоанализ и само-</w:t>
              <w:br/>
            </w:r>
            <w:r>
              <w:rPr>
                <w:rFonts w:eastAsia="Times New Roman"/>
                <w:color w:val="000000"/>
              </w:rPr>
              <w:t>контроль результат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eastAsia="Times New Roman"/>
                <w:color w:val="000000"/>
                <w:spacing w:val="-2"/>
              </w:rPr>
              <w:t>Научатся:   .</w:t>
              <w:br/>
            </w:r>
            <w:r>
              <w:rPr>
                <w:rFonts w:eastAsia="Times New Roman"/>
                <w:color w:val="000000"/>
              </w:rPr>
              <w:t>- 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</w:rPr>
              <w:t>для развития</w:t>
              <w:br/>
              <w:t>ловкости и ско-</w:t>
              <w:br/>
            </w:r>
            <w:r>
              <w:rPr>
                <w:rFonts w:eastAsia="Times New Roman"/>
                <w:color w:val="000000"/>
                <w:spacing w:val="-13"/>
              </w:rPr>
              <w:t>ростно-силовых</w:t>
              <w:br/>
            </w:r>
            <w:r>
              <w:rPr>
                <w:rFonts w:eastAsia="Times New Roman"/>
                <w:color w:val="000000"/>
              </w:rPr>
              <w:t>качест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66" w:hanging="7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9" w:hRule="exac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7" w:firstLine="7"/>
              <w:rPr/>
            </w:pPr>
            <w:r>
              <w:rPr>
                <w:rFonts w:eastAsia="Times New Roman"/>
                <w:color w:val="000000"/>
              </w:rPr>
              <w:t>Разучивание</w:t>
              <w:br/>
            </w:r>
            <w:r>
              <w:rPr>
                <w:rFonts w:eastAsia="Times New Roman"/>
                <w:color w:val="000000"/>
                <w:spacing w:val="-12"/>
              </w:rPr>
              <w:t>комплекса ОРУ</w:t>
              <w:br/>
            </w:r>
            <w:r>
              <w:rPr>
                <w:rFonts w:eastAsia="Times New Roman"/>
                <w:color w:val="000000"/>
                <w:spacing w:val="-10"/>
              </w:rPr>
              <w:t>с гимнастиче-</w:t>
              <w:br/>
            </w:r>
            <w:r>
              <w:rPr>
                <w:rFonts w:eastAsia="Times New Roman"/>
                <w:color w:val="000000"/>
                <w:spacing w:val="-13"/>
              </w:rPr>
              <w:t>скими палками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/>
            </w:pPr>
            <w:r>
              <w:rPr>
                <w:rFonts w:eastAsia="Times New Roman"/>
                <w:color w:val="000000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4"/>
              </w:rPr>
              <w:t>рован-</w:t>
              <w:br/>
            </w:r>
            <w:r>
              <w:rPr>
                <w:rFonts w:eastAsia="Times New Roman"/>
                <w:color w:val="000000"/>
              </w:rPr>
              <w:t>ны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hanging="0"/>
              <w:rPr/>
            </w:pPr>
            <w:r>
              <w:rPr>
                <w:rFonts w:eastAsia="Times New Roman"/>
                <w:color w:val="000000"/>
                <w:spacing w:val="-11"/>
              </w:rPr>
              <w:t>Правила безопас-</w:t>
              <w:br/>
              <w:t>ности в упражне-</w:t>
              <w:br/>
            </w:r>
            <w:r>
              <w:rPr>
                <w:rFonts w:eastAsia="Times New Roman"/>
                <w:color w:val="000000"/>
                <w:spacing w:val="-12"/>
              </w:rPr>
              <w:t>ниях с гимнастиче-</w:t>
              <w:br/>
              <w:t>скими палками.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/>
            </w:pPr>
            <w:r>
              <w:rPr>
                <w:rFonts w:eastAsia="Times New Roman"/>
                <w:i/>
                <w:iCs/>
                <w:color w:val="000000"/>
                <w:spacing w:val="-9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5"/>
              </w:rPr>
              <w:t>и оценку учителей, товарищей, родителей и других людей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58" w:hanging="7"/>
              <w:rPr/>
            </w:pPr>
            <w:r>
              <w:rPr>
                <w:color w:val="000000"/>
                <w:spacing w:val="-9"/>
              </w:rPr>
              <w:t xml:space="preserve">- </w:t>
            </w:r>
            <w:r>
              <w:rPr>
                <w:rFonts w:eastAsia="Times New Roman"/>
                <w:color w:val="000000"/>
                <w:spacing w:val="-9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1"/>
              </w:rPr>
              <w:t>вать и прово-</w:t>
              <w:br/>
              <w:t>дить подвиж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ку-</w:t>
              <w:br/>
              <w:t>щи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801"/>
        <w:gridCol w:w="900"/>
        <w:gridCol w:w="605"/>
        <w:gridCol w:w="2088"/>
        <w:gridCol w:w="5900"/>
        <w:gridCol w:w="1778"/>
        <w:gridCol w:w="953"/>
        <w:gridCol w:w="695"/>
      </w:tblGrid>
      <w:tr>
        <w:trPr>
          <w:trHeight w:val="262" w:hRule="exact"/>
        </w:trPr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9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Развитие вни-</w:t>
              <w:br/>
              <w:t>мания, коорд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ции, двиг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ельных качест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упражнениях</w:t>
              <w:br/>
              <w:t>полосы препят-</w:t>
              <w:br/>
              <w:t>ствий. Подвиж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я игра «Сал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мячом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50" w:firstLine="7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вать</w:t>
              <w:br/>
              <w:t>внимание и коор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нацию в упраж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ениях с гим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ческими</w:t>
              <w:br/>
              <w:t>палками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4" w:hanging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ые игры в 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ещении;</w:t>
              <w:br/>
              <w:t>- 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равматизма</w:t>
              <w:br/>
              <w:t>во время заня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тий физкульт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7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ние бросков</w:t>
              <w:br/>
              <w:t>теннисного м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а в цель.</w:t>
              <w:br/>
              <w:t>Разучивание</w:t>
              <w:br/>
              <w:t>упражне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коррекцию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осанки.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гра «Чья к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анда быстре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салит игроко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развивать точ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сть броска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чить точ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ым броскам те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сного мяча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опускают возможность существ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ния у людей различных точек зрения, в том числ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точно брос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я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 профилакт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е наруш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осанки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58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правилами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безопасност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упражнения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мячами.</w:t>
              <w:br/>
              <w:t>Разучива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омплекса ОРУ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 баскетболь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ыми мячами.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гра «Пере-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дал - садись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ие действ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уроке могу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ивести к трав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м?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13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учить бы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ому движению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и передач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ловле баскет-</w:t>
              <w:br/>
              <w:t>больного мяча;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закрепить навык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едения мяча пра-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7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вят и формулируют проблемы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в разнообразии способов решения задач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ис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9" w:hanging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вят вопросы, обращаются за п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ощью; договариваются о распределении функций и 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ринимают образ «хорошего ученика»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раскрывают внутреннюю позицию школьни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50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технически"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авильно бр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ть и лов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яч при быст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ом дви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 w:before="0" w:after="200"/>
              <w:ind w:right="50" w:hanging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ове-</w:t>
              <w:br/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73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1798"/>
        <w:gridCol w:w="896"/>
        <w:gridCol w:w="607"/>
        <w:gridCol w:w="2095"/>
        <w:gridCol w:w="5913"/>
        <w:gridCol w:w="1791"/>
        <w:gridCol w:w="956"/>
        <w:gridCol w:w="683"/>
      </w:tblGrid>
      <w:tr>
        <w:trPr>
          <w:trHeight w:val="244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90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01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ой (левой) рук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движении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2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9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не техни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росков мяча</w:t>
              <w:br/>
              <w:t>в кольцо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м «снизу»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сле ведения.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Мяч соседу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Как выполнять бр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к мяча в кольцо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пособом «снизу»</w:t>
              <w:br/>
              <w:t>после ведения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бросков мя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ча в кольцо спосо-</w:t>
              <w:br/>
              <w:t>бом «снизу» посл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едения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спределя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и силы</w:t>
            </w:r>
          </w:p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 время мед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ленного разм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очного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right="7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ильно</w:t>
              <w:br/>
              <w:t>выполнять</w:t>
              <w:br/>
              <w:t>броски мяча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кольцо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м «снизу»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сле вед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58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0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58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бросков</w:t>
              <w:br/>
              <w:t>баскетбольного</w:t>
              <w:br/>
              <w:t>мяча в кольцо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пособом «свер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ху» после вед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Бросок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колонне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выполнять</w:t>
              <w:br/>
              <w:t>бросок мяча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 кольцо способо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сверху» посл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едения?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авык броска мяча</w:t>
              <w:br/>
              <w:t>в кольцо способо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сверху» посл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едения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ей.</w:t>
            </w:r>
          </w:p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олкновения интересов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58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броски мяч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кольцо с пра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ильной пост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вкой рук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58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3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Обучение ловл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ередаче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движении,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«треугольни-</w:t>
              <w:br/>
              <w:t>ке». Совершен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вование бро-</w:t>
              <w:br/>
              <w:t>ска двумя рук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и от груд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азвитие быстроты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ыносливости.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Цели: учить быст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му движению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 ловле и пере-</w:t>
              <w:br/>
              <w:t>даче баскетбольно-</w:t>
              <w:br/>
              <w:t>го мяча различн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и способами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58" w:hanging="1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 пров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ить 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е игр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66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828"/>
        <w:gridCol w:w="903"/>
        <w:gridCol w:w="605"/>
        <w:gridCol w:w="2118"/>
        <w:gridCol w:w="5958"/>
        <w:gridCol w:w="1804"/>
        <w:gridCol w:w="963"/>
        <w:gridCol w:w="696"/>
      </w:tblGrid>
      <w:tr>
        <w:trPr>
          <w:trHeight w:val="410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1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71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«Мяч среднему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5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бучение вед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ю мяча в дви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жении с изм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ением направ-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ления. Совер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шенствован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роска мяч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кольцо. Разви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тие координ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ционных сп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обностей в иг-</w:t>
              <w:br/>
              <w:t>ре в мини-бас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етбо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к правильно вес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ти и бросать мяч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кольцо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в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ординационные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пособности, гл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зомер и точнос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 выполн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  <w:t>с мячом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тавят и формулируют проблемы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в разнообразии способов решения задач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; ис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58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вят вопросы, обращаются за п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ощью; договариваются о распределении функций и 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й в совместной деятельности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инимают образ «хорошего ученика»</w:t>
              <w:br/>
              <w:t>и раскрывают внутреннюю позицию школьник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9"/>
              <w:ind w:righ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вижение с мя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чом с измен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ием направл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9"/>
              <w:ind w:righ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right="151" w:firstLine="5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8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ередвиже-</w:t>
              <w:br/>
              <w:t>ниями баскет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болиста в игре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пов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ротам на месте</w:t>
              <w:br/>
              <w:t>с мячом в ру-</w:t>
              <w:br/>
              <w:t>ках. Игра в м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-баскетбо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52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правильно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овать в игр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баскетбол при</w:t>
              <w:br/>
              <w:t>владении мячом?</w:t>
              <w:br/>
            </w:r>
            <w:r>
              <w:rPr>
                <w:rFonts w:eastAsia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чить пр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льно выполня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вороты на месте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 мячом в рука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ле ведения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 остановки в дв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га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пределяют, где применяются дейст-</w:t>
              <w:br/>
              <w:t xml:space="preserve">вия </w:t>
            </w:r>
            <w:r>
              <w:rPr>
                <w:rFonts w:eastAsia="Times New Roman"/>
                <w:b/>
                <w:bCs/>
                <w:color w:val="000000"/>
                <w:spacing w:val="-12"/>
                <w:sz w:val="24"/>
                <w:szCs w:val="24"/>
              </w:rPr>
              <w:t xml:space="preserve">с мячом;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59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ind w:right="79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по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оты на месте</w:t>
              <w:br/>
              <w:t>с мячом в р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 w:before="0" w:after="200"/>
              <w:ind w:right="79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заимодейст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вать с парт-</w:t>
              <w:br/>
              <w:t>нерами в игр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66" w:firstLine="3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7" w:hRule="exact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онтроль за раз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итием двига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тельных качеств: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нимание</w:t>
              <w:br/>
              <w:t>туловища</w:t>
              <w:br/>
              <w:t>за 30 секунд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гра в ми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  <w:t>и кор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екция</w:t>
              <w:br/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скорост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-с иловых к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еств в подним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туловища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з положения леж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спине на время.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Цели: учить под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мать туловищ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з положени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декватно воспринимают предлож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оценку учителей, товарищей, родителей и других лю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ей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формулируют собственное мнение</w:t>
              <w:br/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ю в совместной деятельности, в том числе в ситуа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олкновения интересов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158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  <w:t>для развит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коростно-си-</w:t>
              <w:br/>
              <w:t>ловых качест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тельных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(под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ние</w:t>
              <w:br/>
              <w:t>туло-</w:t>
              <w:br/>
              <w:t>вищ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1790"/>
        <w:gridCol w:w="892"/>
        <w:gridCol w:w="604"/>
        <w:gridCol w:w="2085"/>
        <w:gridCol w:w="5894"/>
        <w:gridCol w:w="1776"/>
        <w:gridCol w:w="952"/>
        <w:gridCol w:w="680"/>
      </w:tblGrid>
      <w:tr>
        <w:trPr>
          <w:trHeight w:val="24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1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46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лежа на спине</w:t>
              <w:br/>
              <w:t>за 30 секунд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скрывают внутреннюю позицию ш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за 30 с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3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ведения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мяча, остановк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 два шага, по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оротов с мячом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на месте, пере-</w:t>
              <w:br/>
              <w:t>дачи партнеру.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движная игра</w:t>
              <w:br/>
              <w:t>«Попади в 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о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50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ак действовать</w:t>
              <w:br/>
              <w:t>в игре, владея мя-</w:t>
              <w:br/>
              <w:t>чом, при атаке 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ерника?</w:t>
              <w:br/>
              <w:t>Цели:закрепить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навык поворотов</w:t>
              <w:br/>
              <w:t>на месте с мячом</w:t>
              <w:br/>
              <w:t>в руках после ве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ения и останов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два шага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right="72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олнять веде-</w:t>
              <w:br/>
              <w:t>ние и брос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яч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 w:before="0" w:after="200"/>
              <w:ind w:right="72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взаимодейст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овать с парт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ерами в игр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51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бросков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мяча одной ру--</w:t>
              <w:br/>
              <w:t>кой различны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ами.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«Мяч средне-</w:t>
              <w:br/>
              <w:t>му». Игра в ми-</w:t>
              <w:br/>
              <w:t>ни-баскетбо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акие бывают спо-</w:t>
              <w:br/>
              <w:t>собы бросков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одной рукой?</w:t>
              <w:br/>
              <w:t>Цели: закреплять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навык броска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одной рукой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броски мяча</w:t>
              <w:br/>
              <w:t>одной рукой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азным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74" w:before="0" w:after="200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нтролиро-</w:t>
              <w:br/>
              <w:t>вать силу, вы-</w:t>
              <w:br/>
              <w:t>соту и точнос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рос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66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передви-</w:t>
              <w:br/>
              <w:t>жения с вед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м мяча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иставными</w:t>
              <w:br/>
              <w:t>шагами левым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и правым боком.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гра в ми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аким боком пере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вигаться при ве-</w:t>
              <w:br/>
              <w:t>дении правой ру-</w:t>
              <w:br/>
              <w:t>кой, левой рукой?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ординацию при</w:t>
              <w:br/>
              <w:t>ведении мяча при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тавными шагам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авым и левым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ком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ильно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ыполнять ве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ение мяча при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тавными ш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ами лев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и правым бок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 w:before="0" w:after="200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взаимодейст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овать с парт-</w:t>
              <w:br/>
              <w:t>нерами в игр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66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979" w:after="200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1799"/>
        <w:gridCol w:w="907"/>
        <w:gridCol w:w="610"/>
        <w:gridCol w:w="2096"/>
        <w:gridCol w:w="5953"/>
        <w:gridCol w:w="1791"/>
        <w:gridCol w:w="960"/>
        <w:gridCol w:w="701"/>
      </w:tblGrid>
      <w:tr>
        <w:trPr>
          <w:trHeight w:val="248" w:hRule="exac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98" w:hRule="exac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3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овершенство-</w:t>
              <w:br/>
              <w:t>вание вед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броска мяча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 корзину. Раз-</w:t>
              <w:br/>
              <w:t>витие координа-</w:t>
              <w:br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ционных способ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остей в эстафе-</w:t>
              <w:br/>
              <w:t>тах с ведением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мяча и броском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 корзину. Игра</w:t>
              <w:br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в мини-баскетбо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08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выполняетс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становка в два</w:t>
              <w:br/>
              <w:t>шага после вед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 мяча?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Цели: учить бро-</w:t>
              <w:br/>
              <w:t>сать мяч в корз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у после вед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остановки в дв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г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0" w:firstLine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лнять веде-</w:t>
              <w:br/>
              <w:t>ние мяча с 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ледующей</w:t>
              <w:br/>
              <w:t>остановкой</w:t>
              <w:br/>
              <w:t>в два шага</w:t>
              <w:br/>
              <w:t>и броском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яча в корз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9" w:right="137" w:firstLine="43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2" w:hRule="exac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вед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яча с измен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ем направл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я. Развит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оординацион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ых способн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ей в эстафета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ведением мя-</w:t>
              <w:br/>
              <w:t>ча. Игра в ми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к обводить п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ивника?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вести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баскетбольный мяч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изменением н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ления и о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дкой партнер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ind w:right="151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ильно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ыполнять ве-</w:t>
              <w:br/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дение мяча 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 изменение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74"/>
              <w:ind w:right="151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58"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5" w:hRule="exac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вигательных</w:t>
              <w:br/>
              <w:t>качеств: броски</w:t>
              <w:br/>
              <w:t>набивного мяч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з-за головы.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«Вышибалы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вумя мячами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екция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2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Какие упраж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минки следует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ыполнять перед</w:t>
              <w:br/>
              <w:t>броском набивн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о мяча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илу в броска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бивного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з-за голов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принятие и осво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оциальной роли обучающегося, развитие мотивов уче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ой деятельности и формирование личностного смысл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че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hanging="22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амостоятель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 подбир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водящие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азминки перед</w:t>
              <w:br/>
              <w:t>броском набив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го мяча из-з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олов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(бросок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бив-</w:t>
              <w:br/>
              <w:t>ного</w:t>
              <w:br/>
              <w:t>мяча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806"/>
        <w:gridCol w:w="892"/>
        <w:gridCol w:w="597"/>
        <w:gridCol w:w="2093"/>
        <w:gridCol w:w="5886"/>
        <w:gridCol w:w="1790"/>
        <w:gridCol w:w="944"/>
        <w:gridCol w:w="695"/>
      </w:tblGrid>
      <w:tr>
        <w:trPr>
          <w:trHeight w:val="25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4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33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баскет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больных упра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ний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звитие коо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инационных</w:t>
              <w:br/>
              <w:t>способностей</w:t>
              <w:br/>
              <w:t>в эстафетах</w:t>
              <w:br/>
              <w:t>с ведением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передачей мя-</w:t>
              <w:br/>
              <w:t>ча. Игра в ми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ак действовать</w:t>
              <w:br/>
              <w:t>в игре командой?</w:t>
              <w:br/>
            </w:r>
            <w:r>
              <w:rPr>
                <w:rFonts w:eastAsia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звивать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вык выполн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скетбольных</w:t>
              <w:br/>
              <w:t>упражнений</w:t>
              <w:br/>
              <w:t>в команде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  <w:t>с поставленной задачей и условиям^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спользуют речьщля регуляции</w:t>
              <w:br/>
              <w:t xml:space="preserve">своего действия.                               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риентируются на самоанализ и самокон-</w:t>
              <w:br/>
              <w:t>троль результа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left="7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жнения дл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звития ловко-</w:t>
              <w:br/>
              <w:t>сти и коорди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left="7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  <w:t>правила взаи- \</w:t>
              <w:br/>
              <w:t>модействия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2" w:right="13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7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правилами</w:t>
              <w:br/>
              <w:t>безопасного</w:t>
              <w:br/>
              <w:t>поведени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на уроках лыж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ой подготовки.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движения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а лыжах сту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ающим и ско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ящим шагом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58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ого поведения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а уроках лыжн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готовки.</w:t>
              <w:br/>
            </w:r>
            <w:r>
              <w:rPr>
                <w:rFonts w:eastAsia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закрепить</w:t>
              <w:br/>
              <w:t>навык переноса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крепления лыж,</w:t>
              <w:br/>
              <w:t>выполнения дви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ения на лыжах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являют положительные качества</w:t>
              <w:br/>
              <w:t>личности и управляют своими эмоциями в различных</w:t>
              <w:br/>
              <w:t>нестандартных ситуациях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86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авила пове-</w:t>
              <w:br/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ий лыжной</w:t>
              <w:br/>
              <w:t>подготовк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58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7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передви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ения на лыжах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алками сту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ающим и сколь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зящим шагом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7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подбирать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портивную фор-</w:t>
              <w:br/>
              <w:t>му в соответств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погодой?</w:t>
              <w:br/>
            </w:r>
            <w:r>
              <w:rPr>
                <w:rFonts w:eastAsia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крепить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вык передвиж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 на лыжах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алками ступа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ющим и скольз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щим шагом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амостоятельно формулируют п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лемы и находят способы их решения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спользуют установленные правила</w:t>
              <w:br/>
              <w:t>в контроле способа решен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58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говариваются о распределен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ункций и ро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36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лнять движе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ние на лыжа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палками</w:t>
              <w:br/>
              <w:t>ступающим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скользящим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шагом по дис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ан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7" w:right="173" w:hanging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3"/>
        <w:gridCol w:w="894"/>
        <w:gridCol w:w="606"/>
        <w:gridCol w:w="2097"/>
        <w:gridCol w:w="5914"/>
        <w:gridCol w:w="1765"/>
        <w:gridCol w:w="954"/>
        <w:gridCol w:w="712"/>
      </w:tblGrid>
      <w:tr>
        <w:trPr>
          <w:trHeight w:val="24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6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46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попер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енного двух-</w:t>
              <w:br/>
              <w:t>шажного хода</w:t>
              <w:br/>
              <w:t>на лыжах с пал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Прокатись 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 ворота»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правильно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дбирать лыжи</w:t>
              <w:br/>
              <w:t>и палки в соответ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вии с ростом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ыносливость п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еременным двух-</w:t>
              <w:br/>
              <w:t>шажным ходо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 лыжах с пал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бира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лыжи и пал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 рос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поп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еменный двух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шажный ход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лыжах с пал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36" w:right="122"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одновр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енного одно-</w:t>
              <w:br/>
              <w:t>шажного хода</w:t>
              <w:br/>
              <w:t>на лыжах с пал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  <w:t>«Подними пред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ет»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кие упражн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минки выпол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яются перед пр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хождением дис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анции на лыжах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одновре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менного одношаж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ого хода на л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ах с палкам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hanging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hanging="2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амостоятель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 организовы-</w:t>
              <w:br/>
              <w:t>вать и прово-</w:t>
              <w:br/>
              <w:t>дить разминку</w:t>
              <w:br/>
              <w:t>перед ходьб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лыжах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14" w:right="151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одн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ременному</w:t>
              <w:br/>
              <w:t>бесшажному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ходу под уклон</w:t>
              <w:br/>
              <w:t>с палками. Раз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тие выносл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сти в ход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 на лыжа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 дистанции</w:t>
              <w:br/>
              <w:t>1 км со средне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коростью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36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распределять</w:t>
              <w:br/>
              <w:t>силы при ходьбе</w:t>
              <w:br/>
              <w:t>на лыжах на боль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шой дистанции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одн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ременному бес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шажному ходу под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клон на лыжа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палками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2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right="7" w:hanging="2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7" w:hanging="36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2" w:hanging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 .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- техническ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одно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временный бес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жный ход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лыжах с пал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ми под уклон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14" w:right="180" w:hanging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786"/>
        <w:gridCol w:w="890"/>
        <w:gridCol w:w="596"/>
        <w:gridCol w:w="2088"/>
        <w:gridCol w:w="5881"/>
        <w:gridCol w:w="1779"/>
        <w:gridCol w:w="942"/>
        <w:gridCol w:w="693"/>
      </w:tblGrid>
      <w:tr>
        <w:trPr>
          <w:trHeight w:val="27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67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спуска</w:t>
              <w:br/>
              <w:t>на лыжах в вы-</w:t>
              <w:br/>
              <w:t>сокой стойке,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орможени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«плугом». Обу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чение подъему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 лыжах спосо-</w:t>
              <w:br/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бом «полуелоч-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ка» ы «елочка»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95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43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ак избежать па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ения при спуске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 горки на лыжах?</w:t>
              <w:br/>
            </w:r>
            <w:r>
              <w:rPr>
                <w:rFonts w:eastAsia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звивать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ыносливость, ко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динацию в дви-</w:t>
              <w:br/>
              <w:t>жении на лыжах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азличными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ами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302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  <w:t>и позицию; договариваются и приходят к общему реше-</w:t>
              <w:br/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302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 w:before="0" w:after="200"/>
              <w:ind w:righ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ордина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повороты,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пуски и подъ-</w:t>
              <w:br/>
              <w:t>емы на лыжах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left="14" w:right="14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9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  <w:t>вание одновре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менного двух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шажного хода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а лыжах с пал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ами. Развитие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ыносливости</w:t>
              <w:br/>
              <w:t>в ходьбе на лы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ах по дистан-</w:t>
              <w:br/>
              <w:t>ции до 1500 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95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ind w:right="1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акие действия</w:t>
              <w:br/>
              <w:t>и команды выпол-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яются при обгон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лыжах?</w:t>
              <w:br/>
            </w:r>
            <w:r>
              <w:rPr>
                <w:rFonts w:eastAsia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крепить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вык выполнени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дновременн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вухшажного</w:t>
              <w:br/>
              <w:t>хода на лыжах</w:t>
              <w:br/>
              <w:t>с палками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302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302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 w:before="0" w:after="200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упражнения дл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звития вы-</w:t>
              <w:br/>
              <w:t>носливости пр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хожд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лыжах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больших дис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анци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151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ание чередова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ия шага и х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а на лыжах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о время п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хождения дис-</w:t>
              <w:br/>
              <w:t>танци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ind w:right="36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ак выполнять че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едование шага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хода на лыжах?</w:t>
              <w:br/>
            </w:r>
            <w:r>
              <w:rPr>
                <w:rFonts w:eastAsia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звив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носливость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координацию</w:t>
              <w:br/>
              <w:t>во время прохож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ения дистан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лыжах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302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95" w:before="0" w:after="200"/>
              <w:ind w:right="130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являть ха-</w:t>
              <w:br/>
              <w:t>рактерные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шибки в тех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ике выпол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 лыжных</w:t>
              <w:br/>
              <w:t>ходов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right="166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93" w:leader="none"/>
          <w:tab w:val="right" w:pos="14573" w:leader="none"/>
        </w:tabs>
        <w:ind w:right="36" w:hanging="0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ab/>
        <w:tab/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787"/>
        <w:gridCol w:w="886"/>
        <w:gridCol w:w="600"/>
        <w:gridCol w:w="2079"/>
        <w:gridCol w:w="5847"/>
        <w:gridCol w:w="1757"/>
        <w:gridCol w:w="946"/>
        <w:gridCol w:w="706"/>
      </w:tblGrid>
      <w:tr>
        <w:trPr>
          <w:trHeight w:val="25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6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3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4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техни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орможения</w:t>
              <w:br/>
              <w:t>и поворотов</w:t>
              <w:br/>
              <w:t>на лыжах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«Прокатись 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з ворота»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каких случая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именяется тор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можение паде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ем?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3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торможе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ия и поворото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лыжах</w:t>
            </w:r>
          </w:p>
        </w:tc>
        <w:tc>
          <w:tcPr>
            <w:tcW w:w="5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left="7" w:right="94" w:firstLine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лнять пово-</w:t>
              <w:br/>
              <w:t>роты, спус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подъемы</w:t>
              <w:br/>
              <w:t>на лыж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36" w:right="130"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ние спуск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 лыжах с пал-</w:t>
              <w:br/>
              <w:t>ками со склона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способом «змей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»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звитие вынос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ливости в ход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 на лыжа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 дистан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1000 м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звитие вынос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в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лнять спуск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лыжах с палк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и со склона сп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бом «змейка»</w:t>
            </w:r>
          </w:p>
        </w:tc>
        <w:tc>
          <w:tcPr>
            <w:tcW w:w="5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    "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доброжелательное о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ыносливост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и прохожд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и тренир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очных дистан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ций разучен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ыми способа-</w:t>
              <w:br/>
              <w:t>ми передвиж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14" w:right="151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ход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 на лыжа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 дистанци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1000 м на врем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екция</w:t>
              <w:br/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3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кой интервал</w:t>
              <w:br/>
              <w:t>соблюдается пр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чередном старт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лыжах?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Цели: учить пр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хождению на л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ах дистанци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1000 м на время</w:t>
            </w:r>
          </w:p>
        </w:tc>
        <w:tc>
          <w:tcPr>
            <w:tcW w:w="5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 °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hanging="22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ьно вы-</w:t>
              <w:br/>
              <w:t>полнять двиг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ьные дейст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ия лыжной</w:t>
              <w:br/>
              <w:t>подготовки,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спользова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х в соревнова-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тельной деяте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14" w:right="180" w:hanging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17" w:after="200"/>
        <w:ind w:right="36" w:hanging="0"/>
        <w:jc w:val="right"/>
        <w:rPr>
          <w:rFonts w:eastAsia="Times New Roman"/>
          <w:i/>
          <w:i/>
          <w:iCs/>
          <w:color w:val="000000"/>
          <w:spacing w:val="-12"/>
        </w:rPr>
      </w:pPr>
      <w:r>
        <w:rPr>
          <w:rFonts w:eastAsia="Times New Roman"/>
          <w:i/>
          <w:iCs/>
          <w:color w:val="000000"/>
          <w:spacing w:val="-12"/>
        </w:rPr>
        <w:t>Продолже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1807"/>
        <w:gridCol w:w="896"/>
        <w:gridCol w:w="600"/>
        <w:gridCol w:w="2102"/>
        <w:gridCol w:w="5912"/>
        <w:gridCol w:w="1783"/>
        <w:gridCol w:w="956"/>
        <w:gridCol w:w="698"/>
      </w:tblGrid>
      <w:tr>
        <w:trPr>
          <w:trHeight w:val="326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10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учива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гровых упраж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ений с бегом</w:t>
              <w:br/>
              <w:t>на лыжах и без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ыж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к самостояте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 заниматься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 свободное врем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ами и лыжн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готовкой?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Цели: учить орг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зовывать сам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тоятельную дея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ьность зим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 улице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ть игровую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ятельнос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учетом треб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й ее без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асност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right="14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6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правилами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безопасности</w:t>
              <w:br/>
              <w:t>в спортивном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але с мячами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техник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бросков и ловл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олейбольного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яча разны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ами</w:t>
              <w:br/>
              <w:t>в пара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безопас-</w:t>
              <w:br/>
              <w:t>ного поведения</w:t>
              <w:br/>
              <w:t>в спортивном зал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мячами.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вык броска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ловли волейболь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ого мяча различ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ыми способами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лнять брос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ловлю волей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ольного мяч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right="158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4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бросков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мяча через се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у различны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ами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ловл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яча с последу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ющими пры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ми в два шаг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 сетке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гра «Выстрел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небо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правильно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точно выполня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роски мяча через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етку?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л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ть мяч через сет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у; развивать к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динационные</w:t>
              <w:br/>
              <w:t>способности при</w:t>
              <w:br/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выполнении упра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ний с мячом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66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6"/>
              <w:ind w:right="7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</w:r>
          </w:p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 образцу уч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я и показ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лучших уче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6"/>
              <w:ind w:right="7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173"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1810"/>
        <w:gridCol w:w="905"/>
        <w:gridCol w:w="601"/>
        <w:gridCol w:w="2106"/>
        <w:gridCol w:w="5932"/>
        <w:gridCol w:w="1772"/>
        <w:gridCol w:w="958"/>
        <w:gridCol w:w="715"/>
      </w:tblGrid>
      <w:tr>
        <w:trPr>
          <w:trHeight w:val="386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6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68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бросков</w:t>
              <w:br/>
              <w:t>мяча через сет-</w:t>
              <w:br/>
              <w:t>ку из зоны п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ачи двумя р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м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а в пионе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right="1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дача мяча.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л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ть мяч через сет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у с подачи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4" w:firstLine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равматизма</w:t>
              <w:br/>
              <w:t>во время заня-</w:t>
              <w:br/>
              <w:t>тий упражн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ями с мячо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36" w:right="130" w:firstLine="3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8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подачи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мяча через сет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у броском од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й руко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з зоны подачи.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гра в пионе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к правильно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точно выполня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дачу мяча через</w:t>
              <w:br/>
              <w:t>сетку броском од-</w:t>
              <w:br/>
              <w:t>ной рукой из зон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ачи?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л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ть мяч с подачи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65" w:firstLine="7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ильно</w:t>
              <w:br/>
              <w:t>выполнять</w:t>
              <w:br/>
              <w:t>подачу мяча</w:t>
              <w:br/>
              <w:t>через сетку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броском одно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укой из зон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ач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22" w:right="14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2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7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бучение по-</w:t>
              <w:br/>
              <w:t>ложению рук</w:t>
              <w:br/>
              <w:t>и ног при пр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еме и передач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яча сверху</w:t>
              <w:br/>
              <w:t>и снизу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а в пионе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к 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стойку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олейболиста?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дв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гательным дейст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иям во врем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ы в волейбол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доброжелательно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66"/>
              <w:ind w:right="94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е</w:t>
            </w:r>
          </w:p>
          <w:p>
            <w:pPr>
              <w:pStyle w:val="Normal"/>
              <w:shd w:fill="FFFFFF" w:val="clear"/>
              <w:spacing w:lineRule="exact" w:line="266"/>
              <w:ind w:right="94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мячом по об-</w:t>
              <w:br/>
              <w:t>разцу учителя</w:t>
              <w:br/>
              <w:t>и показу луч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ших уче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66"/>
              <w:ind w:right="94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right="166"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3" w:hRule="exac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Обучение упраж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ениям с мячом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арах: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верхняя пер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ача мяча с соб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3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азвитие коорд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ционных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ностей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Цели: учить бр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ть и ловить мяч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14" w:hanging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игровые упраж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ения с элемен-</w:t>
              <w:br/>
              <w:t>тами волейбол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87" w:hanging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о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12"/>
        <w:gridCol w:w="895"/>
        <w:gridCol w:w="599"/>
        <w:gridCol w:w="2100"/>
        <w:gridCol w:w="5906"/>
        <w:gridCol w:w="1782"/>
        <w:gridCol w:w="962"/>
        <w:gridCol w:w="690"/>
      </w:tblGrid>
      <w:tr>
        <w:trPr>
          <w:trHeight w:val="246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129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венным под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брасыванием;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- прием сверху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передача мяча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осле набрасы-</w:t>
              <w:br/>
              <w:t>вания парт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 паре различны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ам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бучение упраж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ениям с мячом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ар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ижняя пере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ача мяча с соб-</w:t>
              <w:br/>
              <w:t>ственным под-</w:t>
              <w:br/>
              <w:t>брасы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ием снизу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передача мяча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осле набрасы-</w:t>
              <w:br/>
              <w:t>вания парт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нов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Упражнения с м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ом в паре.</w:t>
              <w:br/>
              <w:t>Цели: развивать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оординационные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пособности, гла-</w:t>
              <w:br/>
              <w:t>зомер и точность</w:t>
              <w:br/>
              <w:t>при выполн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  <w:t>с мячом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ют, где применяются дейст-</w:t>
              <w:br/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используют речь для регуляции</w:t>
              <w:br/>
              <w:t>своего действия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08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ловкости и к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ординац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14" w:right="158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5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2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ание «стойки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олейболиста».</w:t>
              <w:br/>
              <w:t>Игра в пионе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азвитие ловкост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и координации.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ели: закрепить</w:t>
              <w:br/>
              <w:t>положение рук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ног при приеме</w:t>
              <w:br/>
              <w:t>и передаче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ерху и снизу</w:t>
              <w:br/>
              <w:t>сетк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81"/>
              <w:ind w:right="86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ганизовы-</w:t>
              <w:br/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ные игры с м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81"/>
              <w:ind w:right="86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73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учение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пражнениям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с мячом в парах: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Изу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нового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22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ак точно выпол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ять подачу и п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дачу мяча?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15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ют, где применяются дейст-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ия с мячом; самостоятельно ставят, формулируют и 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шают учебную задачу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37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авильно вы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80"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810"/>
        <w:gridCol w:w="894"/>
        <w:gridCol w:w="591"/>
        <w:gridCol w:w="2105"/>
        <w:gridCol w:w="5899"/>
        <w:gridCol w:w="1772"/>
        <w:gridCol w:w="947"/>
        <w:gridCol w:w="712"/>
      </w:tblGrid>
      <w:tr>
        <w:trPr>
          <w:trHeight w:val="25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34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0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ижняя пр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ая подач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расстоя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5-6 метров</w:t>
              <w:br/>
              <w:t>от партн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рием и пер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ача мяча посл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дачи парт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86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те-</w:t>
              <w:br/>
              <w:t>риал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36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ни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й прямой пода-</w:t>
              <w:br/>
              <w:t>че, приему и пере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аче мяча посл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дачи партнеро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14" w:firstLine="3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подачу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ередачу мяч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ерез сетку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уче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упражнения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мячом в п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ерхняя пере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ача мяча с со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венным под-</w:t>
              <w:br/>
              <w:t>брасы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ием сверх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передача мяч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сле набрасы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ния парт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пражнения с эл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ентами волейбол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аре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оординационные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пособности, гла-</w:t>
              <w:br/>
              <w:t>зомер и точнос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 выполн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  <w:t>с мячо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доброжелательно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 элемента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олейб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 w:before="0" w:after="200"/>
              <w:ind w:right="50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авила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ий упражне-</w:t>
              <w:br/>
              <w:t>ниями с мячо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14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43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коор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инационны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пособностей,</w:t>
              <w:br/>
              <w:t>внимания, лов-</w:t>
              <w:br/>
              <w:t>кости в упраж-</w:t>
              <w:br/>
              <w:t>нениях с эл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ентами волей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л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тие коорди-</w:t>
              <w:br/>
              <w:t>национных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ностей.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пражнений с эл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ентами волейбол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аре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подачу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передачу мяч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ерез сетку раз-</w:t>
              <w:br/>
              <w:t>личными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ам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73"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796"/>
        <w:gridCol w:w="902"/>
        <w:gridCol w:w="599"/>
        <w:gridCol w:w="2092"/>
        <w:gridCol w:w="5906"/>
        <w:gridCol w:w="1782"/>
        <w:gridCol w:w="955"/>
        <w:gridCol w:w="690"/>
      </w:tblGrid>
      <w:tr>
        <w:trPr>
          <w:trHeight w:val="25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2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ание упражн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й с элемент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и волейбол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ар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ыполн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ия бросков и лов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и волейбольн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яча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координационны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пособности, гла-</w:t>
              <w:br/>
              <w:t>зомер и точнос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 выполн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  <w:t>с мячом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пове-</w:t>
              <w:br/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ий упраж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м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14" w:right="14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вн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ания, мышл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я, двигатель^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ых качеств п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редством в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йбольных</w:t>
              <w:br/>
              <w:t>упражнений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гра в пионер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бол с элемент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и волейбо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авила и услов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ведения игр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волейбол.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Целя: учить пр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менять освоенные</w:t>
              <w:br/>
              <w:t>навыки упражне-</w:t>
              <w:br/>
              <w:t>ний с элементам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лейбола в игр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ой деятельност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44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элемента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олейбола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о время игр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ионербо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58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упражн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й с элемент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и волейбола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ндивидуально,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 парах, груп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ах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гра в пионер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бол с элемента-</w:t>
              <w:br/>
              <w:t>ми волейбо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01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тие коорд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ционных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ностей.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Целя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двигатель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ых действий,с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тавляющих 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ержание игры</w:t>
              <w:br/>
              <w:t>в волейбол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86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ганизовы-</w:t>
              <w:br/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ые игры с м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81"/>
              <w:ind w:right="86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73"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805"/>
        <w:gridCol w:w="902"/>
        <w:gridCol w:w="599"/>
        <w:gridCol w:w="2099"/>
        <w:gridCol w:w="5905"/>
        <w:gridCol w:w="1782"/>
        <w:gridCol w:w="947"/>
        <w:gridCol w:w="706"/>
      </w:tblGrid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2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упражн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й с элемента-</w:t>
              <w:br/>
              <w:t>ми волейбола</w:t>
              <w:br/>
              <w:t>и приме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х в пионербо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го повед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подвижны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спортивных иг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х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9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двигатель-</w:t>
              <w:br/>
              <w:t>ных действий, со-</w:t>
              <w:br/>
              <w:t>ставляющих с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ржание игр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волейбол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именя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элементы в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лейбола в игре</w:t>
              <w:br/>
              <w:t>в пионербо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ind w:right="79"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2" w:right="130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зучивание об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щеразвивающи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гимнастиче-</w:t>
              <w:br/>
              <w:t>скими палками</w:t>
              <w:br/>
              <w:t>и упражнений</w:t>
              <w:br/>
              <w:t>на гимнасти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кой стенке.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«Салки с домом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20"/>
                <w:sz w:val="24"/>
                <w:szCs w:val="24"/>
              </w:rPr>
              <w:t>ро 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сти в упражне-</w:t>
              <w:br/>
              <w:t>ниях гимнастики.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Цепи: учить упра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ям на гимн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ической стенк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ворчески</w:t>
              <w:br/>
              <w:t>подходи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 выполнению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добиватьс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остижения ко-</w:t>
              <w:br/>
              <w:t>нечного резу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ат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51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коор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инационны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пособносте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упражнения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акробатики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«Заморозки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ого выполнения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упражнений ак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тик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авык выполн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увырков вперед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назад, стойки</w:t>
              <w:br/>
              <w:t>на лопатках, голо-</w:t>
              <w:br/>
              <w:t>ве, руках у опор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ли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43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лнять упра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я акроб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200"/>
              <w:ind w:right="43" w:hanging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е игры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173" w:hanging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5"/>
        <w:gridCol w:w="895"/>
        <w:gridCol w:w="592"/>
        <w:gridCol w:w="2100"/>
        <w:gridCol w:w="5906"/>
        <w:gridCol w:w="1789"/>
        <w:gridCol w:w="955"/>
        <w:gridCol w:w="697"/>
      </w:tblGrid>
      <w:tr>
        <w:trPr>
          <w:trHeight w:val="41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0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41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Обучение упраж-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ения» на гим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стическо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ревне высото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80-100 см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(на носках, пр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тавным шагом,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адами)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Заморозки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9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тие равнов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упражн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я на гимнаст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еском бревне раз-</w:t>
              <w:br/>
              <w:t>личным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ами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гимнастич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ком бревн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74" w:before="0" w:after="200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нтролиро-</w:t>
              <w:br/>
              <w:t>вать осанку пр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ении</w:t>
              <w:br/>
              <w:t>упражнен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151" w:firstLine="43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ание упражн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й на гим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ическом</w:t>
              <w:br/>
              <w:t>бревне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«Ноги на весу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звитие равнов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вык упражне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гимнастическо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бревне высотой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80-100 см (прис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ания, переход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упор присев,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упор стоя на к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нях)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8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вновес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гимнастич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ком бревн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66" w:firstLine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Контроль за раз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итием двига-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тельных качеств: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рыжок в длину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места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лазанья</w:t>
              <w:br/>
              <w:t>по канату в тр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иема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екция</w:t>
              <w:br/>
              <w:t>знаний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азвитие сил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ачеств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ние лаз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о канату в три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ема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активное общ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характериз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роль и зн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ение уроко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о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ультуры дл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крепления си-</w:t>
              <w:br/>
              <w:t>ловых качест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тельных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пры-</w:t>
              <w:br/>
              <w:t>жок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в длину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 места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1805"/>
        <w:gridCol w:w="902"/>
        <w:gridCol w:w="599"/>
        <w:gridCol w:w="2100"/>
        <w:gridCol w:w="5898"/>
        <w:gridCol w:w="1782"/>
        <w:gridCol w:w="955"/>
        <w:gridCol w:w="705"/>
      </w:tblGrid>
      <w:tr>
        <w:trPr>
          <w:trHeight w:val="344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6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51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  <w:t>«Мышеловка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151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2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ходьбы</w:t>
              <w:br/>
              <w:t>по гимнастиче-</w:t>
              <w:br/>
              <w:t>скому бревну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ысотой 80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100 см (с пово-</w:t>
              <w:br/>
              <w:t>ротами на нос-</w:t>
              <w:br/>
              <w:t>ках, на одно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ге, поворот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ыжком)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  <w:t>«Мышеловка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При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ни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тие равнов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ия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закрепить</w:t>
              <w:br/>
              <w:t>навыки ходьбы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 гимнастическо-</w:t>
              <w:br/>
              <w:t>му бревну в раз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личных сочетания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ез потери равн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есия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81"/>
              <w:ind w:left="7" w:right="180" w:firstLine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авновес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281"/>
              <w:ind w:left="7" w:right="180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29" w:right="137" w:firstLine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8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бучение опор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му прыжку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через гимнасти-</w:t>
              <w:br/>
              <w:t>ческого козла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«Охотники</w:t>
              <w:br/>
              <w:t>и утки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Комб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ро-</w:t>
              <w:br/>
              <w:t>ван-</w:t>
              <w:br/>
              <w:t>ны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50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витие силы.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учить пр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гать через гимна-</w:t>
              <w:br/>
              <w:t>стического козл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с небольшого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бега толчко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 гимнастический</w:t>
              <w:br/>
              <w:t>мостик прыжок</w:t>
              <w:br/>
              <w:t>в упор, стоя на к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нях, переход</w:t>
              <w:br/>
              <w:t>в упор присе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соскок вперед)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иентируются на доброжелательное о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щение и взаимодействие со сверстниками; проявляю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,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2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правильно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опо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 прыжок</w:t>
              <w:br/>
              <w:t>через гимна-</w:t>
              <w:br/>
              <w:t>стического</w:t>
              <w:br/>
              <w:t>козл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66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0" w:hRule="exac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ание перемах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низкой пе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ладине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коор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При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уме-</w:t>
              <w:br/>
              <w:t>ни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8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азвитие коорд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ционных сп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ностей.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закрепи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вык перемаха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43" w:firstLine="3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 образцу уч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я и показ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94" w:hanging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4" w:leader="none"/>
        </w:tabs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800"/>
        <w:gridCol w:w="897"/>
        <w:gridCol w:w="600"/>
        <w:gridCol w:w="2097"/>
        <w:gridCol w:w="5926"/>
        <w:gridCol w:w="1785"/>
        <w:gridCol w:w="957"/>
        <w:gridCol w:w="691"/>
      </w:tblGrid>
      <w:tr>
        <w:trPr>
          <w:trHeight w:val="38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08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инации в стой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е на руках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с опорой о стену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  <w:t>«Вышибалы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низкой перекла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ине из виса сто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исев толчко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вумя ногами, со-</w:t>
              <w:br/>
              <w:t>гнув ноги, в вис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зади согнувшись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0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лучших уче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ов;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держив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тойку на рука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течение дли-</w:t>
              <w:br/>
              <w:t>тельного в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ен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вигательных</w:t>
              <w:br/>
              <w:t>качеств: подтя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гивания на низ-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кой перекладин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з виса леж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(девочки), под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тягивания на пе-</w:t>
              <w:br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рекладине (ма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ики)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  <w:t>«Вышибалы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екция</w:t>
              <w:br/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1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витие силы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подтягивании</w:t>
              <w:br/>
              <w:t>на перекладине.</w:t>
              <w:br/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развив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нимание, лов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ость при выпол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и игров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жнений</w:t>
              <w:br/>
              <w:t>с мячом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  <w:t>руют познавательные цели; используют общие прием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 поставлен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7"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на позицию партнера в общении и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51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е иг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51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(подтя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ива-</w:t>
              <w:br/>
              <w:t>ние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уч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упражнения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а перекладин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 связке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коор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нации, ловк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ти, внима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серии кувы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ов вперед.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«Метко в цель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выполнять с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ию кувырков вп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д?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Цели: учить в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лнять связку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упражнений на пе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екладине: из вис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оя присев толч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м двумя ногами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пере мах, согну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оги, в вис сзад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гнувшись, опус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ние назад в вис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22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ехнически</w:t>
              <w:br/>
              <w:t>правильно вы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лнять упра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я на пе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лади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 w:before="0" w:after="200"/>
              <w:ind w:right="2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тий физически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66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1801"/>
        <w:gridCol w:w="893"/>
        <w:gridCol w:w="605"/>
        <w:gridCol w:w="2095"/>
        <w:gridCol w:w="5877"/>
        <w:gridCol w:w="1785"/>
        <w:gridCol w:w="938"/>
        <w:gridCol w:w="711"/>
      </w:tblGrid>
      <w:tr>
        <w:trPr>
          <w:trHeight w:val="223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5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0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22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7" w:right="12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оя и обратное</w:t>
              <w:br/>
              <w:t>движение через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с сзади согнув-</w:t>
              <w:br/>
              <w:t>шись со сходом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перед на ноги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36" w:right="266" w:firstLine="3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ми упражн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ям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3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овершенство-</w:t>
              <w:br/>
              <w:t>ванне дыхатель-</w:t>
              <w:br/>
              <w:t>ных упражне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ний по методик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А. Стрельнико-</w:t>
              <w:br/>
              <w:t>вой; развит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оординации,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овкости, вни-</w:t>
              <w:br/>
              <w:t>мания в упраж-</w:t>
              <w:br/>
              <w:t>нениях акроб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и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оль физкультур-</w:t>
              <w:br/>
              <w:t>ной деятельност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доровительно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правленности.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п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учить вы-</w:t>
              <w:br/>
              <w:t>полнять упражне-</w:t>
              <w:br/>
              <w:t>ния акробатики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 связке: «ласточ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», упор в широ-</w:t>
              <w:br/>
              <w:t>кой стойке ноги</w:t>
              <w:br/>
              <w:t>врозь, перекатом</w:t>
              <w:br/>
              <w:t>вперед, лечь, мост,</w:t>
              <w:br/>
              <w:t>«стойка на лопа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х», перекато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перед, упор пр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ев, встать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оздоровительной 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стандартных ситуациях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характериз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ть физиче-</w:t>
              <w:br/>
              <w:t>скую культуру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к средство</w:t>
              <w:br/>
              <w:t>укрепления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здоровья, физ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ческого разви-</w:t>
              <w:br/>
              <w:t>тия и физиче-</w:t>
              <w:br/>
              <w:t>ской подготов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и челове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left="14" w:right="137" w:firstLine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0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вигательны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честв: наклон</w:t>
              <w:br/>
              <w:t>вперед из пол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я стоя.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ние дыха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ьных упраж-</w:t>
              <w:br/>
              <w:t>нений по мето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ике А. Стре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ковой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«Третий лиш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тие гибкости.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учить вы-</w:t>
              <w:br/>
              <w:t>полнять комплекс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упражнений по пр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филактике забол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аний дыхательной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истемы посредст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ом упражнени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 методик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А. Стрельниковой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оздоровительной 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hanging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ланируют свои действия в соответствии</w:t>
              <w:br/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стандартных ситуациях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2"/>
              <w:ind w:right="101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ля развит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иб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52"/>
              <w:ind w:right="101"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ть и пров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ить занятия</w:t>
              <w:br/>
              <w:t>физической*</w:t>
              <w:br/>
              <w:t>культурой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101" w:hanging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рофилакт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ческой направ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нностью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(наклон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вперед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з по-</w:t>
              <w:br/>
              <w:t>ложе-</w:t>
              <w:br/>
              <w:t>ния</w:t>
              <w:br/>
              <w:t>стоя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802"/>
        <w:gridCol w:w="905"/>
        <w:gridCol w:w="594"/>
        <w:gridCol w:w="2106"/>
        <w:gridCol w:w="5925"/>
        <w:gridCol w:w="1780"/>
        <w:gridCol w:w="958"/>
        <w:gridCol w:w="692"/>
      </w:tblGrid>
      <w:tr>
        <w:trPr>
          <w:trHeight w:val="390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\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57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учение гим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стике для</w:t>
              <w:br/>
              <w:t>глаз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упражне-</w:t>
              <w:br/>
              <w:t>ний акробати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а развитие ги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сти («мост»,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«лодочка», «рыб-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ка», шпагат). ,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«Удочка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зуче-</w:t>
              <w:br/>
              <w:t>ние н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ого</w:t>
              <w:br/>
              <w:t>мате-</w:t>
              <w:br/>
              <w:t>риал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азвитие гибкост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упражнениях а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обатики.</w:t>
              <w:br/>
            </w:r>
            <w:r>
              <w:rPr>
                <w:rFonts w:eastAsia="Times New Roman"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чить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упражн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я для коррек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рения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оздоровительной 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формулируют собственное мнение;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стандартных ситуация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 прово-</w:t>
              <w:br/>
              <w:t>дить занят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физической</w:t>
              <w:br/>
              <w:t>культуро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рофилакт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ческой направ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нностью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14" w:right="14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9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овершенство-</w:t>
              <w:br/>
              <w:t>вание упражн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ий гимнастики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ля глаз. Кон-</w:t>
              <w:br/>
              <w:t>троль за разв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ием двигате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х качеств: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роски набив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ого мяча из-з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оловы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тие вни-</w:t>
              <w:br/>
              <w:t>мания, мышл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я, координа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ции посредст-</w:t>
              <w:br/>
              <w:t>вом упражн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й акробати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комбинаци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  <w:t>и кор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екция</w:t>
              <w:br/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азвитие координа-</w:t>
              <w:br/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ционных способно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стей в упражнения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акробатики.</w:t>
              <w:br/>
            </w:r>
            <w:r>
              <w:rPr>
                <w:rFonts w:eastAsia="Times New Roman"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чить 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олнять комбина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цию упражнений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акробатики (кувы-</w:t>
              <w:br/>
              <w:t>рок вперед, кувы-</w:t>
              <w:br/>
              <w:t>рок назад, прыжок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верх с поворотом</w:t>
              <w:br/>
              <w:t>на 180°, упор при-</w:t>
              <w:br/>
              <w:t>сев, прыжком упор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ежа, лечь на ж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от, «рыбка», «ко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инка», встать)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оздоровительной 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стандартных ситуация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гимнастики дл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ла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е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 образцу учи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ля и показ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лучших уче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о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(бросок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бив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го</w:t>
              <w:br/>
              <w:t>мяча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тие ловк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и и координа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ции в упражне-</w:t>
              <w:br/>
            </w:r>
            <w:r>
              <w:rPr>
                <w:rFonts w:eastAsia="Times New Roman"/>
                <w:color w:val="000000"/>
                <w:spacing w:val="-17"/>
                <w:sz w:val="24"/>
                <w:szCs w:val="24"/>
              </w:rPr>
              <w:t>ниях акробатики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знаний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86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Акробатическ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элементы.</w:t>
              <w:br/>
            </w:r>
            <w:r>
              <w:rPr>
                <w:rFonts w:eastAsia="Times New Roman"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ыполня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омандные дейст-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/>
              <w:ind w:right="317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ть</w:t>
              <w:br/>
              <w:t>упражнения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имнастик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73"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811"/>
        <w:gridCol w:w="905"/>
        <w:gridCol w:w="601"/>
        <w:gridCol w:w="2099"/>
        <w:gridCol w:w="5932"/>
        <w:gridCol w:w="1795"/>
        <w:gridCol w:w="951"/>
        <w:gridCol w:w="699"/>
      </w:tblGrid>
      <w:tr>
        <w:trPr>
          <w:trHeight w:val="41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99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081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учива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гровых дейст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ий эстафет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 преодолением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пятствий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элемента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акробатик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7" w:right="36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29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ия в эстафете дл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закрепления учеб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ого материала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доброжелательно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акробатики,</w:t>
              <w:br/>
              <w:t>применять и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 игровой и с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ревновательной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ятельн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бучение спе-</w:t>
              <w:br/>
              <w:t>циальным бег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ым упражн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ям. Совер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шенствова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беговых упраж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нений с ускоре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ием с высок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о старта.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«Невод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авила безопас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ого повед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спортивной пл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щадке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закрепить</w:t>
              <w:br/>
              <w:t>навыки упражне-</w:t>
              <w:br/>
              <w:t>ний легкой атле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и на развитие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быстроты и коор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инации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самостоятельно формулируют пр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блемы и находят способы их решения; соотносят изучен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ые понятия с примерами из реальной жизн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 поставленной задачей и условиями ее реализации; ис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hanging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о распределении функци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ро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3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а пове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ения и пред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еждения</w:t>
              <w:br/>
              <w:t>травматизм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о время заня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тий физическ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и упражне-</w:t>
              <w:br/>
              <w:t>ния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51" w:firstLine="29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6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вигатель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честв: чел-</w:t>
              <w:br/>
              <w:t>ночный бег</w:t>
              <w:br/>
              <w:t xml:space="preserve">3x10 </w:t>
            </w: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>метров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о способам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алива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ганизма (воз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ушные и сол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нечные ванны,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екция</w:t>
              <w:br/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контролир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развитие дви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гательных качеств?</w:t>
              <w:br/>
            </w:r>
            <w:r>
              <w:rPr>
                <w:rFonts w:eastAsia="Times New Roman"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развивать</w:t>
              <w:br/>
              <w:t>двигательные ка-</w:t>
              <w:br/>
              <w:t>чества, выносли-</w:t>
              <w:br/>
              <w:t>вость, быстроту</w:t>
              <w:br/>
              <w:t>во время выполне-</w:t>
              <w:br/>
              <w:t>ния челночного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га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 и взаимодейств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hanging="29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ориентируются на доброжелательное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бщение и взаимодействие со сверстниками; проявляют</w:t>
              <w:br/>
              <w:t>дисциплинированность, трудолюбие и упорство в дост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/>
              <w:ind w:right="7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характеризо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ать способы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акаливания</w:t>
              <w:br/>
              <w:t>организ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4" w:before="0" w:after="200"/>
              <w:ind w:right="72" w:hanging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ехническ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ильно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выполнять чел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чный бе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чел-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ночны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г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лсение табя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801"/>
        <w:gridCol w:w="893"/>
        <w:gridCol w:w="598"/>
        <w:gridCol w:w="2103"/>
        <w:gridCol w:w="5885"/>
        <w:gridCol w:w="1785"/>
        <w:gridCol w:w="946"/>
        <w:gridCol w:w="695"/>
      </w:tblGrid>
      <w:tr>
        <w:trPr>
          <w:trHeight w:val="414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6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4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8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упание в ест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ственных вод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емах)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7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гра «Ловишка,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ймай ленту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0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знакомление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 доврачебно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мощью пр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егких ушибах,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арапинах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ссадинах, по-</w:t>
              <w:br/>
              <w:t>тертостях. Кон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троль за разв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тием двигатель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х качеств:</w:t>
              <w:br/>
              <w:t>бег на 30 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рекция</w:t>
              <w:br/>
              <w:t>знаний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изкий старт,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ртовое ускоре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ие, финиширов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развивать</w:t>
              <w:br/>
              <w:t>двигательные ка-</w:t>
              <w:br/>
              <w:t>чества, выносли-</w:t>
              <w:br/>
              <w:t>вость, быстроту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 беге на коротки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дистанции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оздоровительной н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ленност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ормулируют собственное мнение;</w:t>
              <w:br/>
              <w:t>используют речь для регуляции своего действи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проявляют положительные качества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ичности и управляют своими эмоциями в различ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естандартных ситуациях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казывать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оврачебную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мощь при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легких ушибах,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арапинах</w:t>
              <w:br/>
              <w:t>и ссадинах,</w:t>
              <w:br/>
              <w:t>потертост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вига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бег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а 30 м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бучение б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кам и ловл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теннисного мя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ча на дальность,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 максимальном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темпе, из раз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ых исход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ложений</w:t>
              <w:br/>
              <w:t>в парах.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гра «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ая цель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rFonts w:eastAsia="Times New Roman"/>
                <w:color w:val="000000"/>
                <w:spacing w:val="-1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ак развивать лов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сть и быстроту?</w:t>
              <w:br/>
            </w:r>
            <w:r>
              <w:rPr>
                <w:rFonts w:eastAsia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закрепить</w:t>
              <w:br/>
              <w:t>навык броска ма-</w:t>
              <w:br/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лого мяча различ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ыми способами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2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самостоятельно формулируют п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лемы и находят способы их реш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 поставленной задачей и условиями ее реализации; ис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22"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о распределении функци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ролей в совместной деятельности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риентируются на активное общ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взаимодействие со сверстниками; проявляют дисцип-</w:t>
              <w:br/>
              <w:t>линированность, трудолюбие и упорство в достижен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цел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right="166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 w:before="0" w:after="200"/>
              <w:ind w:right="166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 прово-</w:t>
              <w:br/>
              <w:t>дить подвиж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е иг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66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двигательных</w:t>
              <w:br/>
              <w:t>качеств: мета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16"/>
                <w:sz w:val="24"/>
                <w:szCs w:val="24"/>
              </w:rPr>
              <w:t>рекция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Как совершенство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ать метание и лов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ю теннисного</w:t>
              <w:br/>
              <w:t>мяча?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rFonts w:eastAsia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ействия; адекватно воспринимают оценку учителя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66" w:hanging="22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метать те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сный мяч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а даль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hanging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тельны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1808"/>
        <w:gridCol w:w="897"/>
        <w:gridCol w:w="607"/>
        <w:gridCol w:w="2097"/>
        <w:gridCol w:w="5925"/>
        <w:gridCol w:w="1778"/>
        <w:gridCol w:w="957"/>
        <w:gridCol w:w="707"/>
      </w:tblGrid>
      <w:tr>
        <w:trPr>
          <w:trHeight w:val="414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13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3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ие теннисного</w:t>
              <w:br/>
            </w:r>
            <w:r>
              <w:rPr>
                <w:spacing w:val="-9"/>
                <w:sz w:val="24"/>
                <w:szCs w:val="24"/>
              </w:rPr>
              <w:t>мяча на даль-</w:t>
              <w:br/>
            </w:r>
            <w:r>
              <w:rPr>
                <w:sz w:val="24"/>
                <w:szCs w:val="24"/>
              </w:rPr>
              <w:t>ность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одвижная игра</w:t>
              <w:br/>
            </w:r>
            <w:r>
              <w:rPr>
                <w:sz w:val="24"/>
                <w:szCs w:val="24"/>
              </w:rPr>
              <w:t>«Охотники</w:t>
              <w:br/>
              <w:t>и утки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знаний</w:t>
              <w:br/>
            </w:r>
            <w:r>
              <w:rPr>
                <w:spacing w:val="-12"/>
                <w:sz w:val="24"/>
                <w:szCs w:val="24"/>
              </w:rPr>
              <w:t>и уме-</w:t>
              <w:br/>
            </w: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Цели: закрепить</w:t>
              <w:br/>
            </w:r>
            <w:r>
              <w:rPr>
                <w:sz w:val="24"/>
                <w:szCs w:val="24"/>
              </w:rPr>
              <w:t>навык метания</w:t>
              <w:br/>
            </w:r>
            <w:r>
              <w:rPr>
                <w:spacing w:val="-12"/>
                <w:sz w:val="24"/>
                <w:szCs w:val="24"/>
              </w:rPr>
              <w:t>теннисного мяча</w:t>
              <w:br/>
            </w:r>
            <w:r>
              <w:rPr>
                <w:sz w:val="24"/>
                <w:szCs w:val="24"/>
              </w:rPr>
              <w:t>на дальность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sz w:val="24"/>
                <w:szCs w:val="24"/>
              </w:rPr>
              <w:t>нии и взаимодейств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i/>
                <w:iCs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spacing w:val="-10"/>
                <w:sz w:val="24"/>
                <w:szCs w:val="24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 правильной</w:t>
              <w:br/>
            </w:r>
            <w:r>
              <w:rPr>
                <w:spacing w:val="-12"/>
                <w:sz w:val="24"/>
                <w:szCs w:val="24"/>
              </w:rPr>
              <w:t>постановкой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ачеств</w:t>
              <w:br/>
            </w:r>
            <w:r>
              <w:rPr>
                <w:sz w:val="24"/>
                <w:szCs w:val="24"/>
              </w:rPr>
              <w:t>(мета-</w:t>
              <w:br/>
            </w:r>
            <w:r>
              <w:rPr>
                <w:spacing w:val="-15"/>
                <w:sz w:val="24"/>
                <w:szCs w:val="24"/>
              </w:rPr>
              <w:t>ние тен-</w:t>
              <w:br/>
            </w:r>
            <w:r>
              <w:rPr>
                <w:spacing w:val="-16"/>
                <w:sz w:val="24"/>
                <w:szCs w:val="24"/>
              </w:rPr>
              <w:t>нисного</w:t>
              <w:br/>
            </w:r>
            <w:r>
              <w:rPr>
                <w:sz w:val="24"/>
                <w:szCs w:val="24"/>
              </w:rPr>
              <w:t>мяча</w:t>
              <w:br/>
            </w:r>
            <w:r>
              <w:rPr>
                <w:spacing w:val="-14"/>
                <w:sz w:val="24"/>
                <w:szCs w:val="24"/>
              </w:rPr>
              <w:t>на даль-</w:t>
              <w:br/>
            </w:r>
            <w:r>
              <w:rPr>
                <w:spacing w:val="-15"/>
                <w:sz w:val="24"/>
                <w:szCs w:val="24"/>
              </w:rPr>
              <w:t>ность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8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азвитие силы</w:t>
              <w:br/>
              <w:t>в метании на-</w:t>
              <w:br/>
              <w:t>бивных мячей</w:t>
              <w:br/>
            </w:r>
            <w:r>
              <w:rPr>
                <w:spacing w:val="-6"/>
                <w:sz w:val="24"/>
                <w:szCs w:val="24"/>
              </w:rPr>
              <w:t>(1-2 кг) одной</w:t>
              <w:br/>
            </w:r>
            <w:r>
              <w:rPr>
                <w:spacing w:val="-10"/>
                <w:sz w:val="24"/>
                <w:szCs w:val="24"/>
              </w:rPr>
              <w:t>рукой и двумя</w:t>
              <w:br/>
              <w:t>руками из раз-</w:t>
              <w:br/>
            </w:r>
            <w:r>
              <w:rPr>
                <w:spacing w:val="-11"/>
                <w:sz w:val="24"/>
                <w:szCs w:val="24"/>
              </w:rPr>
              <w:t>ных исходных</w:t>
              <w:br/>
            </w:r>
            <w:r>
              <w:rPr>
                <w:sz w:val="24"/>
                <w:szCs w:val="24"/>
              </w:rPr>
              <w:t>положений</w:t>
              <w:br/>
            </w:r>
            <w:r>
              <w:rPr>
                <w:spacing w:val="-10"/>
                <w:sz w:val="24"/>
                <w:szCs w:val="24"/>
              </w:rPr>
              <w:t>и различными</w:t>
              <w:br/>
            </w:r>
            <w:r>
              <w:rPr>
                <w:spacing w:val="-11"/>
                <w:sz w:val="24"/>
                <w:szCs w:val="24"/>
              </w:rPr>
              <w:t>способами в па-</w:t>
              <w:br/>
            </w:r>
            <w:r>
              <w:rPr>
                <w:spacing w:val="-10"/>
                <w:sz w:val="24"/>
                <w:szCs w:val="24"/>
              </w:rPr>
              <w:t>рах и в кругу.</w:t>
              <w:br/>
              <w:t>Игра в мини-</w:t>
              <w:br/>
            </w: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мене-</w:t>
              <w:br/>
              <w:t>ние</w:t>
              <w:br/>
            </w:r>
            <w:r>
              <w:rPr>
                <w:spacing w:val="-13"/>
                <w:sz w:val="24"/>
                <w:szCs w:val="24"/>
              </w:rPr>
              <w:t>знаний</w:t>
              <w:br/>
            </w:r>
            <w:r>
              <w:rPr>
                <w:spacing w:val="-12"/>
                <w:sz w:val="24"/>
                <w:szCs w:val="24"/>
              </w:rPr>
              <w:t>и уме-</w:t>
              <w:br/>
            </w: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азвитие силовых</w:t>
              <w:br/>
            </w:r>
            <w:r>
              <w:rPr>
                <w:sz w:val="24"/>
                <w:szCs w:val="24"/>
              </w:rPr>
              <w:t>качеств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Цели: закрепить</w:t>
              <w:br/>
            </w:r>
            <w:r>
              <w:rPr>
                <w:spacing w:val="-12"/>
                <w:sz w:val="24"/>
                <w:szCs w:val="24"/>
              </w:rPr>
              <w:t>навык метания на-</w:t>
              <w:br/>
              <w:t>бивных мячей раз-</w:t>
              <w:br/>
            </w:r>
            <w:r>
              <w:rPr>
                <w:spacing w:val="-11"/>
                <w:sz w:val="24"/>
                <w:szCs w:val="24"/>
              </w:rPr>
              <w:t>личными спосо-</w:t>
              <w:br/>
            </w:r>
            <w:r>
              <w:rPr>
                <w:sz w:val="24"/>
                <w:szCs w:val="24"/>
              </w:rPr>
              <w:t>бами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 xml:space="preserve">Познавательные: </w:t>
            </w:r>
            <w:r>
              <w:rPr>
                <w:spacing w:val="-8"/>
                <w:sz w:val="24"/>
                <w:szCs w:val="24"/>
              </w:rPr>
              <w:t>самостоятельно формулируют про-</w:t>
              <w:br/>
            </w:r>
            <w:r>
              <w:rPr>
                <w:sz w:val="24"/>
                <w:szCs w:val="24"/>
              </w:rPr>
              <w:t>блемы и находят способы их решения.</w:t>
              <w:br/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Регулятивные: </w:t>
            </w:r>
            <w:r>
              <w:rPr>
                <w:spacing w:val="-8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spacing w:val="-10"/>
                <w:sz w:val="24"/>
                <w:szCs w:val="24"/>
              </w:rPr>
              <w:t>с поставленной задачей и условиями ее реализации; ис-</w:t>
              <w:br/>
              <w:t>пользуют установленные правила в контроле способа</w:t>
              <w:br/>
            </w:r>
            <w:r>
              <w:rPr>
                <w:sz w:val="24"/>
                <w:szCs w:val="24"/>
              </w:rPr>
              <w:t>решения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spacing w:val="-10"/>
                <w:sz w:val="24"/>
                <w:szCs w:val="24"/>
              </w:rPr>
              <w:t>и позицию; договариваются о распределении функций</w:t>
              <w:br/>
            </w:r>
            <w:r>
              <w:rPr>
                <w:sz w:val="24"/>
                <w:szCs w:val="24"/>
              </w:rPr>
              <w:t>и ролей в совместной деятельности.</w:t>
              <w:br/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spacing w:val="-10"/>
                <w:sz w:val="24"/>
                <w:szCs w:val="24"/>
              </w:rPr>
              <w:t>проявляют дисциплинированность, трудо-</w:t>
              <w:br/>
              <w:t>любие и упорство в достижении поставленных целе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: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контролиро-</w:t>
              <w:br/>
            </w:r>
            <w:r>
              <w:rPr>
                <w:spacing w:val="-11"/>
                <w:sz w:val="24"/>
                <w:szCs w:val="24"/>
              </w:rPr>
              <w:t>вать нагрузку</w:t>
              <w:br/>
              <w:t>в процессе вы-</w:t>
              <w:br/>
            </w:r>
            <w:r>
              <w:rPr>
                <w:spacing w:val="-14"/>
                <w:sz w:val="24"/>
                <w:szCs w:val="24"/>
              </w:rPr>
              <w:t>полнения учеб-</w:t>
              <w:br/>
            </w:r>
            <w:r>
              <w:rPr>
                <w:sz w:val="24"/>
                <w:szCs w:val="24"/>
              </w:rPr>
              <w:t>ных задан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5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</w:t>
              <w:br/>
            </w:r>
            <w:r>
              <w:rPr>
                <w:spacing w:val="-10"/>
                <w:sz w:val="24"/>
                <w:szCs w:val="24"/>
              </w:rPr>
              <w:t>прыжкам в вы-</w:t>
              <w:br/>
            </w:r>
            <w:r>
              <w:rPr>
                <w:spacing w:val="-8"/>
                <w:sz w:val="24"/>
                <w:szCs w:val="24"/>
              </w:rPr>
              <w:t>соту на месте</w:t>
              <w:br/>
            </w:r>
            <w:r>
              <w:rPr>
                <w:spacing w:val="-9"/>
                <w:sz w:val="24"/>
                <w:szCs w:val="24"/>
              </w:rPr>
              <w:t>с касанием ру-</w:t>
              <w:br/>
            </w:r>
            <w:r>
              <w:rPr>
                <w:spacing w:val="-11"/>
                <w:sz w:val="24"/>
                <w:szCs w:val="24"/>
              </w:rPr>
              <w:t>кой подвешен-</w:t>
              <w:br/>
              <w:t>ных ориенти-</w:t>
              <w:br/>
            </w:r>
            <w:r>
              <w:rPr>
                <w:spacing w:val="-12"/>
                <w:sz w:val="24"/>
                <w:szCs w:val="24"/>
              </w:rPr>
              <w:t>ров. Совершен-</w:t>
              <w:br/>
            </w:r>
            <w:r>
              <w:rPr>
                <w:spacing w:val="-16"/>
                <w:sz w:val="24"/>
                <w:szCs w:val="24"/>
              </w:rPr>
              <w:t>ствование прыж-</w:t>
              <w:br/>
            </w:r>
            <w:r>
              <w:rPr>
                <w:sz w:val="24"/>
                <w:szCs w:val="24"/>
              </w:rPr>
              <w:t>ков в длину</w:t>
              <w:br/>
            </w:r>
            <w:r>
              <w:rPr>
                <w:spacing w:val="-9"/>
                <w:sz w:val="24"/>
                <w:szCs w:val="24"/>
              </w:rPr>
              <w:t>с разбега спосо-</w:t>
              <w:br/>
            </w:r>
            <w:r>
              <w:rPr>
                <w:sz w:val="24"/>
                <w:szCs w:val="24"/>
              </w:rPr>
              <w:t>бом «согнув</w:t>
              <w:br/>
              <w:t>ноги»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гра в мини-</w:t>
              <w:br/>
            </w: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</w:t>
              <w:br/>
              <w:t>бнни-</w:t>
              <w:br/>
            </w:r>
            <w:r>
              <w:rPr>
                <w:spacing w:val="-20"/>
                <w:sz w:val="24"/>
                <w:szCs w:val="24"/>
              </w:rPr>
              <w:t>ро ван-</w:t>
              <w:br/>
            </w:r>
            <w:r>
              <w:rPr>
                <w:sz w:val="24"/>
                <w:szCs w:val="24"/>
              </w:rPr>
              <w:t>ны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рганизационные</w:t>
              <w:br/>
              <w:t>приемы прыжков.</w:t>
              <w:br/>
            </w:r>
            <w:r>
              <w:rPr>
                <w:spacing w:val="-10"/>
                <w:sz w:val="24"/>
                <w:szCs w:val="24"/>
              </w:rPr>
              <w:t>Цели: выполнять</w:t>
              <w:br/>
              <w:t>легкоатлетические</w:t>
              <w:br/>
            </w:r>
            <w:r>
              <w:rPr>
                <w:sz w:val="24"/>
                <w:szCs w:val="24"/>
              </w:rPr>
              <w:t>упражнения -</w:t>
              <w:br/>
            </w:r>
            <w:r>
              <w:rPr>
                <w:spacing w:val="-11"/>
                <w:sz w:val="24"/>
                <w:szCs w:val="24"/>
              </w:rPr>
              <w:t>прыжки в высоту</w:t>
              <w:br/>
            </w:r>
            <w:r>
              <w:rPr>
                <w:spacing w:val="-10"/>
                <w:sz w:val="24"/>
                <w:szCs w:val="24"/>
              </w:rPr>
              <w:t>и в длину с разбега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 xml:space="preserve">Познавательные: </w:t>
            </w:r>
            <w:r>
              <w:rPr>
                <w:spacing w:val="-11"/>
                <w:sz w:val="24"/>
                <w:szCs w:val="24"/>
              </w:rPr>
              <w:t>самостоятельно выделяют и формули-</w:t>
              <w:br/>
            </w:r>
            <w:r>
              <w:rPr>
                <w:sz w:val="24"/>
                <w:szCs w:val="24"/>
              </w:rPr>
              <w:t>руют цели и способы их осуществления.</w:t>
              <w:br/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Регулятивные: </w:t>
            </w:r>
            <w:r>
              <w:rPr>
                <w:spacing w:val="-9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spacing w:val="-10"/>
                <w:sz w:val="24"/>
                <w:szCs w:val="24"/>
              </w:rPr>
              <w:t>действия; адекватно воспринимают оценку учителя.</w:t>
              <w:br/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Коммуникативные: </w:t>
            </w:r>
            <w:r>
              <w:rPr>
                <w:spacing w:val="-9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spacing w:val="-12"/>
                <w:sz w:val="24"/>
                <w:szCs w:val="24"/>
              </w:rPr>
              <w:t>и позицию; ориентируются на позицию партнера в обще-</w:t>
              <w:br/>
            </w:r>
            <w:r>
              <w:rPr>
                <w:sz w:val="24"/>
                <w:szCs w:val="24"/>
              </w:rPr>
              <w:t>нии и взаимодейств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i/>
                <w:iCs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spacing w:val="-10"/>
                <w:sz w:val="24"/>
                <w:szCs w:val="24"/>
              </w:rPr>
              <w:t>ориентируются на доброжелательное об-</w:t>
              <w:br/>
              <w:t>щение и взаимодействие со сверстниками; проявляют</w:t>
              <w:br/>
            </w:r>
            <w:r>
              <w:rPr>
                <w:spacing w:val="-12"/>
                <w:sz w:val="24"/>
                <w:szCs w:val="24"/>
              </w:rPr>
              <w:t>дисциплинированность, трудолюбие и упорство в дости-</w:t>
              <w:br/>
            </w:r>
            <w:r>
              <w:rPr>
                <w:sz w:val="24"/>
                <w:szCs w:val="24"/>
              </w:rPr>
              <w:t>жении поставленных целе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: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- технически</w:t>
              <w:br/>
            </w:r>
            <w:r>
              <w:rPr>
                <w:spacing w:val="-12"/>
                <w:sz w:val="24"/>
                <w:szCs w:val="24"/>
              </w:rPr>
              <w:t>правильно вы-</w:t>
              <w:br/>
              <w:t>полнять двига-</w:t>
              <w:br/>
              <w:t>тельные дейст-</w:t>
              <w:br/>
            </w:r>
            <w:r>
              <w:rPr>
                <w:spacing w:val="-11"/>
                <w:sz w:val="24"/>
                <w:szCs w:val="24"/>
              </w:rPr>
              <w:t>вия легкой ат-</w:t>
              <w:br/>
            </w:r>
            <w:r>
              <w:rPr>
                <w:sz w:val="24"/>
                <w:szCs w:val="24"/>
              </w:rPr>
              <w:t>лети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rFonts w:eastAsia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eastAsia="Times New Roman"/>
          <w:i/>
          <w:iCs/>
          <w:color w:val="000000"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1811"/>
        <w:gridCol w:w="898"/>
        <w:gridCol w:w="601"/>
        <w:gridCol w:w="2106"/>
        <w:gridCol w:w="5925"/>
        <w:gridCol w:w="1788"/>
        <w:gridCol w:w="958"/>
        <w:gridCol w:w="692"/>
      </w:tblGrid>
      <w:tr>
        <w:trPr>
          <w:trHeight w:val="392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04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  <w:t>двигательных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ачеств: пр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жок в длину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 разбега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м «согнув</w:t>
              <w:br/>
              <w:t>ноги».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вномерный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шестиминутный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г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Игра в мин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футбо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кор-</w:t>
              <w:br/>
              <w:t>рекция</w:t>
              <w:br/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9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ак развивать вы-</w:t>
              <w:br/>
              <w:t>носливость пр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медленном беге?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ели: учить бегу</w:t>
              <w:br/>
              <w:t>в равномерном</w:t>
              <w:br/>
              <w:t>темпе в течение</w:t>
              <w:br/>
              <w:t>6 минут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/>
              <w:ind w:right="14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вномерно</w:t>
              <w:br/>
              <w:t>распределять</w:t>
              <w:br/>
              <w:t>свои силы дл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авершения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шестиминутн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го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81" w:before="0" w:after="200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ценивать в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ичину нагруз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и по частот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ульс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пры-</w:t>
              <w:br/>
              <w:t>жок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 длину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 раз-</w:t>
              <w:br/>
              <w:t>бега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0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94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вигатель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честв: бег</w:t>
              <w:br/>
              <w:t>на 60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екция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наний</w:t>
              <w:br/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ак работать над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аспределением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ил на дистанции?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ели: учить бегу</w:t>
              <w:br/>
              <w:t>в равномерном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темпе и с ускор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ем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оставленных задач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29" w:firstLine="1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ценивают правильность выполнения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ействия; адекватно воспринимают предложения и оцен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у учителей, товарищей, родителей и других людей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пускают возможность существо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ания у людей различных точек зрения, в том числе</w:t>
              <w:br/>
              <w:t>не совпадающих с их собственной, и ориентируются</w:t>
              <w:br/>
              <w:t>на позицию партнера в общении и взаимодействии.</w:t>
              <w:br/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риентируются на понимание причин</w:t>
              <w:br/>
              <w:t>успеха в учебной деятельности: самоанализ и самокон-</w:t>
              <w:br/>
              <w:t>троль результ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144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авномерно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спределя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и силы</w:t>
              <w:br/>
              <w:t>во время бега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 ускорением;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- оценивать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еличину на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грузки по час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оте пульс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  <w:t>тель-</w:t>
              <w:br/>
              <w:t>ных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бег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 60 м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194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троль</w:t>
              <w:br/>
              <w:t>за развитием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вигательны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качеств: бег</w:t>
              <w:br/>
              <w:t>на 1000 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-</w:t>
              <w:br/>
              <w:t>верка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кор-</w:t>
              <w:br/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рекция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 ум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3" w:firstLine="7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Как работать над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аспределением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ил на дистанции?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Цели: учить бегу</w:t>
              <w:br/>
              <w:t>в равномерном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темпе длительно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амостоятельно формулируют про-</w:t>
              <w:br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блемы; ориентируются в разнообразии способов решения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адач.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ыполняют действия в соответствии</w:t>
              <w:br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 поставленной задачей и условиями ее реализации; ис-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ользуют установленные правила в контроле способа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решения.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авномерно</w:t>
              <w:br/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распределять</w:t>
              <w:br/>
              <w:t>свои силы для</w:t>
              <w:br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завершения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 w:before="0" w:after="200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ценивать ве-</w:t>
              <w:br/>
              <w:t>личину нагруз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hanging="22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-</w:t>
              <w:br/>
              <w:t>троль</w:t>
              <w:br/>
              <w:t>двига-</w:t>
              <w:br/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тельных</w:t>
              <w:br/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качеств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(бег на</w:t>
              <w:br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1000 м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rFonts w:eastAsia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/>
          <w:i/>
          <w:iCs/>
          <w:color w:val="000000"/>
          <w:spacing w:val="-3"/>
          <w:sz w:val="18"/>
          <w:szCs w:val="18"/>
        </w:rPr>
        <w:t>Окончание табл.</w:t>
      </w:r>
    </w:p>
    <w:p>
      <w:pPr>
        <w:pStyle w:val="Normal"/>
        <w:spacing w:lineRule="exact" w:line="1" w:before="0" w:after="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809"/>
        <w:gridCol w:w="897"/>
        <w:gridCol w:w="607"/>
        <w:gridCol w:w="2097"/>
        <w:gridCol w:w="5918"/>
        <w:gridCol w:w="1778"/>
        <w:gridCol w:w="942"/>
        <w:gridCol w:w="722"/>
      </w:tblGrid>
      <w:tr>
        <w:trPr>
          <w:trHeight w:val="4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0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79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2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55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50" w:firstLine="7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тавят вопросы, обращаются за п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мощью; договариваются о распределении функций и р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ей в совместной деятельности.</w:t>
              <w:br/>
            </w: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принимают образ «хорошего ученика»</w:t>
              <w:br/>
              <w:t>и раскрывают внутреннюю позицию школьник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22" w:right="173" w:firstLine="36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и по частот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ульс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94" w:firstLine="7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зучивание</w:t>
              <w:br/>
              <w:t>упражнений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эстафет «Вес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ые старты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4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3"/>
                <w:sz w:val="24"/>
                <w:szCs w:val="24"/>
              </w:rPr>
              <w:t xml:space="preserve">Как 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использовать</w:t>
              <w:br/>
              <w:t>полученные на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и в процессе об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ения?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2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закреплять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умения и навы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ьного вы-</w:t>
              <w:br/>
              <w:t>полнения основ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ых видов движ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спользуют общие приемы решения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ставленных задач; определяют и кратко характеризуют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физическую культуру как занятия физическими упраж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нениями, подвижными и спортивными играми.</w:t>
              <w:br/>
            </w:r>
            <w:r>
              <w:rPr>
                <w:rFonts w:eastAsia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ланируют свои действия в соответствии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с поставленной задачей и условиями ее реализации.</w:t>
              <w:br/>
            </w: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спользуют речь для регуляции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воего действия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hanging="14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риентируются на понимание причин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успеха в учебной деятельности: самоанализ и самоко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троль результат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подбир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эстафеты и фор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мулировать их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прави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организовы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 прово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дить «Веселые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старты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137" w:firstLine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2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Совершенств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ние подвиж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ых и спортив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ых игр по вы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ру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-</w:t>
              <w:br/>
              <w:t>бини-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рован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ый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ак использовать</w:t>
              <w:br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полученные навы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и в процессе обу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чения?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firstLine="14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10"/>
                <w:sz w:val="24"/>
                <w:szCs w:val="24"/>
              </w:rPr>
              <w:t xml:space="preserve">Цели: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закреплять</w:t>
              <w:br/>
              <w:t>умения и навыки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авильного вы-</w:t>
              <w:br/>
              <w:t>полнения основ-</w:t>
              <w:br/>
              <w:t>ных видов движе-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ний; осуществлять</w:t>
              <w:br/>
              <w:t>подвижные игры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для развития дви-</w:t>
              <w:br/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гательных качеств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22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ориентируются в разнообразии спосо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ов решения задач.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pacing w:val="-11"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ланируют свои действия в соответствии</w:t>
              <w:br/>
              <w:t>с поставленной задачей и условиями ее реализации; адек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ватно воспринимают оценку учителя.</w:t>
              <w:br/>
            </w:r>
            <w:r>
              <w:rPr>
                <w:rFonts w:eastAsia="Times New Roman"/>
                <w:i/>
                <w:iCs/>
                <w:color w:val="000000"/>
                <w:spacing w:val="-8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формулируют собственное мнение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и позицию; договариваются и приходят к общему реш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ю в совместной деятельност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hanging="29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pacing w:val="-11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проявляют дисциплинированность, труд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любие и упорство в достижении поставленных целе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называть игры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и формулиро-</w:t>
              <w:br/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ать их прав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ла;</w:t>
            </w:r>
          </w:p>
          <w:p>
            <w:pPr>
              <w:pStyle w:val="Normal"/>
              <w:shd w:fill="FFFFFF" w:val="clear"/>
              <w:spacing w:lineRule="exact" w:line="266"/>
              <w:ind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организовывать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и проводи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одвижные иг-</w:t>
              <w:br/>
              <w:t>ры в помеще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hanging="3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>соблюдать</w:t>
              <w:br/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правила взаи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модействия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 игроками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66" w:hanging="14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ку-</w:t>
              <w:br/>
              <w:t>щ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4" w:leader="none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тельного процесс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Програм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рабочих программ «Школа России» 1-4 классы. Пособие для учителей общеобразовательных учреждений / авт. сост. С.В. Анащенкова. – М.: «Просвещение», 2011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х В.И. Физическая культура. Рабочие программы. Предметная линия учебников В.И. Ляха. 1-4 классы: пособие для учителей общеобразоват. учреждений / В.И. Лях. – 2-е изд. – М.: Просвещение, 2012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Физическая культура. 1-4 классы: учеб. для общеобразовательных учреждений / В.И. Лях М.: Просвещение, 2011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Физическая культура. 1-4 классы: учеб. для общеобразовательных учреждений / В.Я. Барышников, А.И. Белоусов; под ред. М.Я. Виленского. - М.: Просвещение, 2011. 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 3-4 классы: учеб. для общеобразовательных учреждений / А.П. Матвеев; Рос. акад. Наук, Рос. акад. образования, изд-во Просвещение». – 3-е изд. – М.: Просвещение, 201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пособия для учител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кеев А.Ю. Поурочные разработки по физической культуре. 2 класс. – М.: ВАКО, 20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кеев А.Ю. Поурочные разработки по физической культуре. 3 класс. – М.: ВАКО, 201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  <w:tab w:val="left" w:pos="6120" w:leader="none"/>
        </w:tabs>
        <w:spacing w:lineRule="exact" w:line="28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>Интернет-ресурсы:</w:t>
        <w:tab/>
      </w:r>
    </w:p>
    <w:p>
      <w:pPr>
        <w:pStyle w:val="Normal"/>
        <w:shd w:fill="FFFFFF" w:val="clear"/>
        <w:spacing w:lineRule="exact" w:line="288"/>
        <w:ind w:left="567" w:right="58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Фестиваль педагогических идей «Открытый урок». - Режим доступа 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  <w:lang w:val="en-US"/>
          </w:rPr>
          <w:t>festival</w:t>
        </w:r>
      </w:hyperlink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. 1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  <w:lang w:val="en-US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9"/>
            <w:sz w:val="24"/>
            <w:szCs w:val="24"/>
            <w:u w:val="single"/>
          </w:rPr>
          <w:br/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rticl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576894</w:t>
      </w:r>
    </w:p>
    <w:p>
      <w:pPr>
        <w:pStyle w:val="Normal"/>
        <w:shd w:fill="FFFFFF" w:val="clear"/>
        <w:spacing w:lineRule="exact" w:line="288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Учительский портал. - Режим доступа 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  <w:lang w:val="en-US"/>
          </w:rPr>
          <w:t>uchportal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</w:rPr>
          <w:t>/102-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  <w:lang w:val="en-US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3"/>
            <w:sz w:val="24"/>
            <w:szCs w:val="24"/>
          </w:rPr>
          <w:t>-0-13511</w:t>
        </w:r>
      </w:hyperlink>
    </w:p>
    <w:p>
      <w:pPr>
        <w:pStyle w:val="Normal"/>
        <w:shd w:fill="FFFFFF" w:val="clear"/>
        <w:spacing w:lineRule="exact" w:line="288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 уроку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. -Режим доступа 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yroky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/71-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-0-6958</w:t>
        </w:r>
      </w:hyperlink>
    </w:p>
    <w:p>
      <w:pPr>
        <w:pStyle w:val="Normal"/>
        <w:shd w:fill="FFFFFF" w:val="clear"/>
        <w:spacing w:lineRule="exact" w:line="288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Сеть творческих учителей. - Режим доступа 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communities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aspx</w:t>
        </w:r>
      </w:hyperlink>
    </w:p>
    <w:p>
      <w:pPr>
        <w:pStyle w:val="Normal"/>
        <w:shd w:fill="FFFFFF" w:val="clear"/>
        <w:spacing w:lineRule="exact" w:line="288" w:before="7" w:after="200"/>
        <w:ind w:left="567" w:hanging="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S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-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Режим доступа 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pedsovet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2"/>
            <w:sz w:val="24"/>
            <w:szCs w:val="24"/>
            <w:lang w:val="en-US"/>
          </w:rPr>
          <w:t>su</w:t>
        </w:r>
      </w:hyperlink>
    </w:p>
    <w:p>
      <w:pPr>
        <w:pStyle w:val="Normal"/>
        <w:shd w:fill="FFFFFF" w:val="clear"/>
        <w:spacing w:lineRule="exact" w:line="288" w:before="7" w:after="200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Ргошколу.Яи. — Режим доступа 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pacing w:val="-6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88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дсовет.о^. - Режим доступа 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3B98D3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z w:val="24"/>
            <w:szCs w:val="24"/>
            <w:lang w:val="en-US"/>
          </w:rPr>
          <w:t>pedsovet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3B98D3"/>
            <w:sz w:val="24"/>
            <w:szCs w:val="24"/>
            <w:lang w:val="en-US"/>
          </w:rPr>
          <w:t>org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Zag11">
    <w:name w:val="Zag_1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estival/" TargetMode="External"/><Relationship Id="rId5" Type="http://schemas.openxmlformats.org/officeDocument/2006/relationships/hyperlink" Target="http://september.ru/" TargetMode="External"/><Relationship Id="rId6" Type="http://schemas.openxmlformats.org/officeDocument/2006/relationships/hyperlink" Target="http://www.uchportal.ru/load/102-l-0-13511" TargetMode="External"/><Relationship Id="rId7" Type="http://schemas.openxmlformats.org/officeDocument/2006/relationships/hyperlink" Target="http://www.k-yroky.ru/load/71-l-0-6958" TargetMode="External"/><Relationship Id="rId8" Type="http://schemas.openxmlformats.org/officeDocument/2006/relationships/hyperlink" Target="http://www.it-n.ru/communities.aspx" TargetMode="External"/><Relationship Id="rId9" Type="http://schemas.openxmlformats.org/officeDocument/2006/relationships/hyperlink" Target="http://Pedsovet.Su/" TargetMode="External"/><Relationship Id="rId10" Type="http://schemas.openxmlformats.org/officeDocument/2006/relationships/hyperlink" Target="http://pedsovet.su/" TargetMode="External"/><Relationship Id="rId11" Type="http://schemas.openxmlformats.org/officeDocument/2006/relationships/hyperlink" Target="http://www.proshkolu.ru/" TargetMode="External"/><Relationship Id="rId12" Type="http://schemas.openxmlformats.org/officeDocument/2006/relationships/hyperlink" Target="http://pedsovet.org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9:00Z</dcterms:created>
  <dc:creator>EMaksimova</dc:creator>
  <dc:description/>
  <cp:keywords/>
  <dc:language>en-US</dc:language>
  <cp:lastModifiedBy>Home</cp:lastModifiedBy>
  <cp:lastPrinted>2014-05-19T19:49:00Z</cp:lastPrinted>
  <dcterms:modified xsi:type="dcterms:W3CDTF">2019-03-24T15:07:00Z</dcterms:modified>
  <cp:revision>6</cp:revision>
  <dc:subject/>
  <dc:title/>
</cp:coreProperties>
</file>